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064455446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29.04.2013                                                                                 № 2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>сельского поселения Каневского района за 2012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На основании решения Совета Новодеревянковского сельского поселения Каневского района от 28 октября 2011 года № 118 «Об индикативном плане социально-экономического развития Новодеревянковского сельского поселения на 2012 год», Совет Новодеревянковского сельского поселения  Каневского района р е ш и л:</w:t>
      </w:r>
    </w:p>
    <w:p>
      <w:pPr>
        <w:pStyle w:val="21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Каневского района за 2012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В.И.Дах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10:00Z</dcterms:created>
  <dc:creator>46252</dc:creator>
  <dc:description/>
  <cp:keywords/>
  <dc:language>en-US</dc:language>
  <cp:lastModifiedBy>46252</cp:lastModifiedBy>
  <cp:lastPrinted>2013-04-29T12:20:00Z</cp:lastPrinted>
  <dcterms:modified xsi:type="dcterms:W3CDTF">2013-04-29T09:20:00Z</dcterms:modified>
  <cp:revision>3</cp:revision>
  <dc:subject/>
  <dc:title>                                                Российская Федерация</dc:title>
</cp:coreProperties>
</file>