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846931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0471326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