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456506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6929753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