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1795937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12.2009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9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уведомления представителя наним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Опубликовать настоящее распоряжение в средствах массово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. Настоящее распоряжение вступает в силу с момента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6. Контроль за выполнением распоряжения оставляю за собой.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2288328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12.2009 </w:t>
                        <w:tab/>
                        <w:tab/>
                        <w:tab/>
                        <w:tab/>
                        <w:tab/>
                        <w:tab/>
                        <w:t xml:space="preserve">                   № 9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уведомления представителя нанима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Опубликовать настоящее распоряжение в средствах массово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. Настоящее распоряжение вступает в силу с момента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6. Контроль за выполнением распоряжения оставляю за собой.   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6:00Z</dcterms:created>
  <dc:creator>serveradmin</dc:creator>
  <dc:description/>
  <cp:keywords/>
  <dc:language>en-US</dc:language>
  <cp:lastModifiedBy>USER</cp:lastModifiedBy>
  <cp:lastPrinted>2009-12-18T15:41:00Z</cp:lastPrinted>
  <dcterms:modified xsi:type="dcterms:W3CDTF">2018-05-14T13:36:00Z</dcterms:modified>
  <cp:revision>2</cp:revision>
  <dc:subject/>
  <dc:title> </dc:title>
</cp:coreProperties>
</file>