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09 года  № 9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представителя нанимателя (работодателя) о факта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обращения в целях склонения муниципального служащего к совершению коррупционных правонару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 декабря 2008 года №273-ФЗ «О противодействии коррупции» (далее - Закона) и опреде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 - уведомл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рядок регистрации уведом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рядок организации проверки сведений, содержащихся в уведом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настоящем Порядке термин «коррупция» имеет значение, аналогичное понятию коррупции, устанавливаемому Федеральным законом от 25 декабря 2008 года №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й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ю № 2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В течение пяти рабочих дней со дня получения уведомления,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,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ри получении главой Новодеревянковского сельского поселения (либо лицом, исполняющим его обязанности) уведомления о фактах не 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орядку уведом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я нанимателя </w:t>
      </w:r>
    </w:p>
    <w:p>
      <w:pPr>
        <w:pStyle w:val="Normal"/>
        <w:rPr/>
      </w:pPr>
      <w:r>
        <w:rPr>
          <w:sz w:val="28"/>
          <w:szCs w:val="28"/>
        </w:rPr>
        <w:t>(работодателя) о фа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в целях с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вершению коррупцион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е 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)        _____________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олжность)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Российской Федерации от 25 декабря 2008 года №273-ФЗ «О противодействии коррупции» я,______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 об обращении ко мне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время и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-на____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склонения меня к совершению коррупционных правонарушений, а именно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еречислить, в чем выражается форма склонения к коррупционным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онарушени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ю, что мною обязанность об уведомлении выполнена в полном объ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домление зарегистрир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урнале рег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  <w:r>
        <w:rPr>
          <w:sz w:val="28"/>
          <w:szCs w:val="28"/>
        </w:rPr>
        <w:t>г. №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.и.о., должность ответственного лица)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орядку уведом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я  нанимателя</w:t>
      </w:r>
    </w:p>
    <w:p>
      <w:pPr>
        <w:pStyle w:val="Normal"/>
        <w:rPr/>
      </w:pPr>
      <w:r>
        <w:rPr>
          <w:sz w:val="28"/>
          <w:szCs w:val="28"/>
        </w:rPr>
        <w:t>(работодателя) о фа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в целях с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лужащего к </w:t>
      </w:r>
    </w:p>
    <w:p>
      <w:pPr>
        <w:pStyle w:val="Normal"/>
        <w:rPr/>
      </w:pPr>
      <w:r>
        <w:rPr>
          <w:sz w:val="28"/>
          <w:szCs w:val="28"/>
        </w:rPr>
        <w:t xml:space="preserve">совершению коррупционных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авонарушений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фактах обращения  в целях склонения муниципального служа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94"/>
        <w:gridCol w:w="2337"/>
        <w:gridCol w:w="2337"/>
        <w:gridCol w:w="187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дат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лица, подавшего уведомл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лица, со стороны которого муниципальному служащему поступило обра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7:00Z</dcterms:created>
  <dc:creator>Алексей</dc:creator>
  <dc:description/>
  <cp:keywords/>
  <dc:language>en-US</dc:language>
  <cp:lastModifiedBy>USER</cp:lastModifiedBy>
  <dcterms:modified xsi:type="dcterms:W3CDTF">2018-05-14T13:37:00Z</dcterms:modified>
  <cp:revision>2</cp:revision>
  <dc:subject/>
  <dc:title>ПОЛОЖЕНИЕ</dc:title>
</cp:coreProperties>
</file>