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34919386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И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8.12.2009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99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уведомления представителя наним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. Опубликовать настоящее распоряжение в средствах массовой информ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. Настоящее распоряжение вступает в силу с момента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6. Контроль за выполнением распоряжения оставляю за собой. 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ПОРЯД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регистрации уведомлени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организации проверки сведений, содержащихся в уведомления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Главе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стоящим уведомляю об обращении ко мне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ата ,время и место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: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перечислить, в чем выражается форма склонения к коррупционным правонарушениям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оящим подтверждаю, что мною обязанность об уведомлении выполнена в полном объем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,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ведомление зарегистрирован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журнале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г.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 ответственного лица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РНАЛ УЧЕТА УВЕДОМ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 фактах обращения 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8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165"/>
                              <w:gridCol w:w="2307"/>
                              <w:gridCol w:w="2306"/>
                              <w:gridCol w:w="1847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едом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№, дата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пода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со стороны которого муниципальному служащему поступило обращени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47277142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И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8.12.2009 </w:t>
                        <w:tab/>
                        <w:tab/>
                        <w:tab/>
                        <w:tab/>
                        <w:tab/>
                        <w:tab/>
                        <w:t xml:space="preserve">                   № 99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уведомления представителя нанима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4. Опубликовать настоящее распоряжение в средствах массовой информ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5. Настоящее распоряжение вступает в силу с момента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6. Контроль за выполнением распоряжения оставляю за собой.   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ПОРЯДОК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регистрации уведомлени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организации проверки сведений, содержащихся в уведомления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Главе Новодеревянковского сельского посел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анев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должность/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стоящим уведомляю об обращении ко мне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дата ,время и место/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р: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/перечислить, в чем выражается форма склонения к коррупционным правонарушениям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тоящим подтверждаю, что мною обязанность об уведомлении выполнена в полном объем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, 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ведомление зарегистрирован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журнале рег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г. №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 ответственного лица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к совершению коррупционных правонаруш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УРНАЛ УЧЕТА УВЕДОМ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 фактах обращения 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8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165"/>
                        <w:gridCol w:w="2307"/>
                        <w:gridCol w:w="2306"/>
                        <w:gridCol w:w="1847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№, дата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подавшего уведомление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со стороны которого муниципальному служащему поступило обращени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6:00Z</dcterms:created>
  <dc:creator>serveradmin</dc:creator>
  <dc:description/>
  <cp:keywords/>
  <dc:language>en-US</dc:language>
  <cp:lastModifiedBy>USER</cp:lastModifiedBy>
  <cp:lastPrinted>2009-12-18T15:41:00Z</cp:lastPrinted>
  <dcterms:modified xsi:type="dcterms:W3CDTF">2018-05-14T13:36:00Z</dcterms:modified>
  <cp:revision>2</cp:revision>
  <dc:subject/>
  <dc:title> </dc:title>
</cp:coreProperties>
</file>