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914036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8.12.2009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99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уведомления представителя наним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Опубликовать настоящее распоряжение в средствах массовой информ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5. Настоящее распоряжение вступает в силу с момента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6. Контроль за выполнением распоряжения оставляю за собой. 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63877276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8.12.2009 </w:t>
                        <w:tab/>
                        <w:tab/>
                        <w:tab/>
                        <w:tab/>
                        <w:tab/>
                        <w:tab/>
                        <w:t xml:space="preserve">                   № 99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уведомления представителя нанима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 и Законом Краснодарского края от 23 июля 2009 года №1798-КЗ «О противодействии коррупции в Краснодарском крае» и  в целях предупреждения и пресечения коррупционных проявлений на муниципальной службе в администрации Новодеревянковского сельского посе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ведение и хранение журнала регистрации уведомлений о фактах обращения в целях склонения муниципального служащего к совершению коррупционных правонарушений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 администрации Новодеревянковского сельского поселения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Опубликовать настоящее распоряжение в средствах массовой информаци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5. Настоящее распоряжение вступает в силу с момента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6. Контроль за выполнением распоряжения оставляю за собой. 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6:00Z</dcterms:created>
  <dc:creator>serveradmin</dc:creator>
  <dc:description/>
  <cp:keywords/>
  <dc:language>en-US</dc:language>
  <cp:lastModifiedBy>USER</cp:lastModifiedBy>
  <cp:lastPrinted>2009-12-18T15:41:00Z</cp:lastPrinted>
  <dcterms:modified xsi:type="dcterms:W3CDTF">2018-05-14T13:36:00Z</dcterms:modified>
  <cp:revision>2</cp:revision>
  <dc:subject/>
  <dc:title> </dc:title>
</cp:coreProperties>
</file>