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212481750" r:id="rId2"/>
        </w:object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5.10.2012                                                                             № 17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Об утверждении индикативного плана </w:t>
      </w:r>
    </w:p>
    <w:p>
      <w:pPr>
        <w:pStyle w:val="TextBodyIndent"/>
        <w:ind w:hanging="0"/>
        <w:rPr/>
      </w:pPr>
      <w:r>
        <w:rPr/>
        <w:t>социально-экономического развития Новодеревянковского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сельского поселения Каневского района 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статьи 12 Положения о бюджетном процессе в Новодеревянковском сельском поселении Каневского района, утвержденном   решением Совета Новодеревянковского сельского поселения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Новодеревянковского сельского поселения Каневского района на 2013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оводеревянковского сельского поселения Каневского района обеспечить официальное обнародование данно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вопросам экономики 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решение вступает в силу со дня его принят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Новодеревянк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Каневского района</w:t>
        <w:tab/>
        <w:tab/>
        <w:tab/>
        <w:tab/>
        <w:tab/>
        <w:t xml:space="preserve">        В.И.Д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26:00Z</dcterms:created>
  <dc:creator>Slava</dc:creator>
  <dc:description/>
  <dc:language>en-US</dc:language>
  <cp:lastModifiedBy>46252</cp:lastModifiedBy>
  <cp:lastPrinted>2012-10-09T14:08:00Z</cp:lastPrinted>
  <dcterms:modified xsi:type="dcterms:W3CDTF">2012-10-25T11:26:00Z</dcterms:modified>
  <cp:revision>2</cp:revision>
  <dc:subject/>
  <dc:title>Российская Федерация </dc:title>
</cp:coreProperties>
</file>