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TextBodyIndent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 17.02.2022 года № 23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170" w:top="1134" w:footer="0" w:bottom="1134"/>
          <w:cols w:num="2" w:space="720" w:equalWidth="true" w:sep="false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81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РЯДОК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организации газоснабжения населения Новодеревянковского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сельского поселения Каневского района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1. Настоящий Порядок организации газоснабжения населения Новодеревянковского сельского поселения Каневского района (далее – Порядок), разработан в 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соответствии с Бюджетным кодексом РФ, Федеральным законом от 6 октября 2003 г. № 131-ФЗ «Об общих принципах организации местного самоуправления в Российской Федерации, Федеральным законом от 31 марта 1999 года № 69-ФЗ «О газоснабжении в Российской федерации» (далее Федеральный закон №69-ФЗ), Постановлением Правительства РФ от 10 сентября 2016 года № 903 «О порядке разработки и реализации межрегиональных и региональных программ газификации жилищно-коммунального хозяйства, промышленных и иных организаций» (далее – постановление Правительства РФ № 903), Уставом Новодеревянковского сельского поселения Каневского района (далее – устав поселения) в целях организации газоснабжения населения Новодеревянковского сельского поселения Каневского район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2. На основании статьи 8.1 Федерального закона № 69-ФЗ, статьи 37 Устава поселения, к полномочиям администрации Новодеревянковского сельского поселения Каневского района (далее – администрация) относятся: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- подготовка населения к использованию газа в соответствии с межрегиональными и региональными программами газификации жилищно-коммунального хозяйства,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 xml:space="preserve"> промышленных и иных организаций (далее - подготовка населения к использованию газа);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- согласование схем расположения объектов газоснабжения, используемых для обеспечения населения газом (далее – схем расположения объектов газоснабжения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3. Администрация осуществляет полномочия, указанные в пункте 2 настоящего порядка, за счёт средств бюджета Новодеревянковского сельского поселения Каневского района (</w:t>
      </w:r>
      <w:r>
        <w:rPr>
          <w:rFonts w:eastAsia="SimSun;宋体" w:cs="Times New Roman" w:ascii="Times New Roman" w:hAnsi="Times New Roman"/>
          <w:sz w:val="28"/>
          <w:szCs w:val="28"/>
          <w:shd w:fill="FFFFFF" w:val="clear"/>
          <w:lang w:eastAsia="ar-SA"/>
        </w:rPr>
        <w:t>в пределах средств, предусмотренных бюджетом Новодеревянковского сельского поселения на соответствующий финансовый год).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 xml:space="preserve"> (далее – местный бюджет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4. В соответствии с постановлением Правительства РФ № 903, к мероприятиям по подготовке населения к использованию газа относятся, в том числе информирование населения о сроках, порядке, об условиях подключения к газораспределительным сетям, о прогнозируемой стоимости газа, расчёте максимальной потребности населенного пункта в газе, выделении в установленном порядке земельных участков для размещения объектов, используемых для обеспечения населения газом (далее – информация, информирование населения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5. Информирование населения осуществляется администрацией посредством размещения информации на официальном сайте администрации в информационно-телекоммуникационной сети «Интернет», в средствах массовой информации или в местах, специально установленных для обнародования муниципальных правовых актов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6. Распоряжением администрации Новодеревянковского сельского поселения Каневского района назначается должностное лицо, ответственное за информирование населе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7. Мероприятия по информированию населения осуществляются на основании программы Новодеревянковского сельского поселения Каневского района в сфере жилищно-коммунального хозяйства, утвержденной постановлением администрации Новодеревянковского сельского поселения Каневского района (далее – муниципальная программа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8. На основании постановления Правительства РФ № 903, региональные и межрегиональные программы газификации, формируемые на 5 лет и утверждаемые руководителями высших исполнительных органов государственной власти субъектов РФ, содержат в том числе подготовленные с использованием сведений единой электронной картографической основы схемы расположения объектов газоснабжения, используемых для обеспечения населения газом, проекты которых подлежат согласованию с органами местного самоуправле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9. Согласование проектов схем расположения объектов газоснабжения, для обеспечения населения газом, осуществляется администрацией в течение 30 дней со дня их поступления в администрацию в форме постановлений администрации Новодеревянковского сельского поселения Каневского района, копии которых направляются уполномоченным исполнительным органом государственной власти субъектов РФ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10. За неисполнение, ненадлежащее исполнение настоящего Порядка, должностные лица и муниципальные служащие администрации несут ответственность в соответствии с законодательством РФ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 xml:space="preserve">Новодеревянковского сельского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ar-SA"/>
        </w:rPr>
        <w:t>Поселения Каневского района</w:t>
        <w:tab/>
        <w:t xml:space="preserve">                                                         А.И.Собаценок</w:t>
      </w:r>
    </w:p>
    <w:p>
      <w:pPr>
        <w:pStyle w:val="Normal"/>
        <w:tabs>
          <w:tab w:val="clear" w:pos="284"/>
          <w:tab w:val="left" w:pos="2604" w:leader="none"/>
        </w:tabs>
        <w:rPr>
          <w:rFonts w:ascii="Times New Roman" w:hAnsi="Times New Roman" w:eastAsia="SimSun;宋体" w:cs="Times New Roman"/>
          <w:kern w:val="2"/>
          <w:sz w:val="28"/>
          <w:szCs w:val="24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4"/>
          <w:lang w:eastAsia="ru-RU"/>
        </w:rPr>
      </w:r>
    </w:p>
    <w:sectPr>
      <w:type w:val="continuous"/>
      <w:pgSz w:w="11906" w:h="16838"/>
      <w:pgMar w:left="1701" w:right="567" w:gutter="0" w:header="170" w:top="113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tabs>
        <w:tab w:val="clear" w:pos="284"/>
        <w:tab w:val="left" w:pos="6300" w:leader="none"/>
      </w:tabs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07T14:08:00Z</cp:lastPrinted>
  <dcterms:modified xsi:type="dcterms:W3CDTF">2022-02-17T13:35:00Z</dcterms:modified>
  <cp:revision>2</cp:revision>
  <dc:subject/>
  <dc:title/>
</cp:coreProperties>
</file>