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17.02.2022 года № 24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170" w:top="1134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рядок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организации и проведения конкурсного отбора претендентов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на заключение договора о целевом обучении с обязательством 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последующего прохождения муниципальной службы в администрации Новодеревянковского сельского поселения Каневского района</w:t>
      </w:r>
    </w:p>
    <w:p>
      <w:pPr>
        <w:pStyle w:val="Normal"/>
        <w:widowControl/>
        <w:shd w:fill="FFFFFF" w:val="clear"/>
        <w:autoSpaceDE w:val="true"/>
        <w:spacing w:lineRule="atLeast" w:line="315"/>
        <w:jc w:val="center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. Настоящий Порядок определяет условия организации и проведения отбора претендентов на заключение договора о целевом обучении с обязательством последующего прохождения муниципальной службы в администрации Новодеревянковск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. Право на получение направления на целевое обучение в образовательной организации имеют граждане, получающие среднее общее образование, имеющие намерение заключить договор о целевом обучении с администрацией Новодеревянковск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. Отбор претендентов на заключение договора осуществляется для удовлетворения перспективной потребности органов местного самоуправления в специалистах с высшим образованием и проводится в рамках установленной образовательной организацией квоты целевого приема по каждому направлению подготовки (специальности)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. Договор о целевом обучении с обязательством последующего прохождения муниципальной службы (далее - договор о целевом обучении) в соответствии с Федеральным законом "О муниципальной службе в Российской Федерации" заключается между администрацией Новодеревянковского сельского поселения Каневского района и  гражданином по результатам конкурса, который проводится по решению главы поселения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. В решении о проведении конкурса на заключение договора о целевом обучении указываются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) группы должностей муниципальной службы, которые подлежат замещению гражданами после окончания обучения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квалификационные требования к должностям муниципальной службы, которые подлежат замещению гражданами после окончания обучения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место и время приема документов для участия в конкурсе на заключение договора о целевом обучен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4) дата и время окончания приема документов для участия в конкурсе на заключение договора о целевом обучен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5) дата, место и порядок проведения конкурса на заключение договора о целевом обучении, включая перечень конкурсных процедур, используемых для выявления победителя конкурса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6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формация о проведении конкурса на заключение договора о целевом обучении должна содержать сведения, установленные в пункте 5 настоящего порядка, а также сведения о лице, ответственном за прием документов, номер его служебного телефона, перечень документов, представляемых гражданами на конкурс на заключение договора о целевом обучении, другие информационные материалы, необходимые для проведения конкурса на заключение договора о целевом обучен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7. Отбор претендентов на целевое обучение в образовательной организации включает в себя следующие этапы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ием документов граждан, изъявивших желание принять участие в отборе на заключение договора, а также выразивших свое согласие на участие в конкурсе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абота конкурсной комиссии по отбору претендентов для формирования списка граждан, изъявивших желание участвовать в целевом приеме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едоставление претендентами данных о результатах  ЕГЭ, копий документов государственного образца о  среднем общем образовани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дписание договора с претендентами, успешно прошедшими отбор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ключение договоров с ведущими вузами о целевом приеме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8. Претендентами на участие в отборе на заключение договора являются лица, получившие среднее общее образование и претендующие на получение высшего образования впервые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9. Для участия в отборе на заключение договора о целевом обучении в образовательной организации по программам высшего образования претендент представляет в конкурсную комиссию по отбору претендентов для формирования списка граждан, изъявивших желание участвовать в целевом приеме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явление на целевое обучение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пию паспорта (с оригиналом)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характеристику - рекомендацию претендента, выданную общеобразовательной организацией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заверенные образовательным учреждением сведения (табель) текущей успеваемости за 10 - 11 классы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ы пробных единых государственных экзаменов по предметам, необходимым для поступления в образовательную организацию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документы, свидетельствующие об индивидуальных достижениях (дипломы, свидетельства, справки, грамоты о победах (участии) в олимпиадах, конкурсах)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0. Прием документов осуществляется ежегодно с 1 марта учебного года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1. Критериями отбора претендентов на заключение договора являются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зультаты предварительного единого государственного экзамена по выбранной специальност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ндивидуальные достижения учащегося в олимпиадах, конкурсах;</w:t>
        <w:br/>
        <w:t>12. Основаниями для отказа в заключении договора являются: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едставление документов не в полном объеме и (или) неправильно оформленных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полнота сведений, указанных в документах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достоверность сведений, указанных в документах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изкие результаты успеваемости;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есвоевременное предоставление документов.</w:t>
      </w:r>
    </w:p>
    <w:p>
      <w:pPr>
        <w:pStyle w:val="Normal"/>
        <w:widowControl/>
        <w:shd w:fill="FFFFFF" w:val="clear"/>
        <w:autoSpaceDE w:val="true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13. Конкурс на заключение договора о целевом обучении проводится конкурсной комиссией. Состав конкурсной комиссии утверждается решением Совета Новодеревянковского сельского поселения Каневского район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pacing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pacing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Новодеревянковского сельского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селения Каневского района</w:t>
        <w:tab/>
        <w:t xml:space="preserve">                                                         А.И.Собаценок</w:t>
      </w:r>
    </w:p>
    <w:p>
      <w:pPr>
        <w:pStyle w:val="Normal"/>
        <w:tabs>
          <w:tab w:val="clear" w:pos="284"/>
          <w:tab w:val="left" w:pos="2604" w:leader="none"/>
        </w:tabs>
        <w:rPr>
          <w:rFonts w:ascii="Times New Roman" w:hAnsi="Times New Roman" w:eastAsia="SimSun;宋体" w:cs="Times New Roman"/>
          <w:kern w:val="2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4"/>
          <w:lang w:eastAsia="ru-RU"/>
        </w:rPr>
      </w:r>
    </w:p>
    <w:sectPr>
      <w:type w:val="continuous"/>
      <w:pgSz w:w="11906" w:h="16838"/>
      <w:pgMar w:left="1701" w:right="567" w:gutter="0" w:header="170" w:top="113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284"/>
        <w:tab w:val="left" w:pos="6300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07T14:08:00Z</cp:lastPrinted>
  <dcterms:modified xsi:type="dcterms:W3CDTF">2022-02-17T13:40:00Z</dcterms:modified>
  <cp:revision>2</cp:revision>
  <dc:subject/>
  <dc:title/>
</cp:coreProperties>
</file>