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УТВЕРЖДЕН</w:t>
      </w:r>
    </w:p>
    <w:p>
      <w:pPr>
        <w:pStyle w:val="Heading1"/>
        <w:rPr/>
      </w:pPr>
      <w:r>
        <w:rPr/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04.2012 года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Xl97"/>
        <w:pBdr>
          <w:left w:val="nil"/>
          <w:right w:val="nil"/>
        </w:pBdr>
        <w:spacing w:before="0" w:after="0"/>
        <w:textAlignment w:val="auto"/>
        <w:rPr>
          <w:sz w:val="28"/>
        </w:rPr>
      </w:pPr>
      <w:r>
        <w:rPr>
          <w:sz w:val="28"/>
        </w:rPr>
        <w:t>Отчет о выполнении индикативного плана</w:t>
      </w:r>
    </w:p>
    <w:p>
      <w:pPr>
        <w:pStyle w:val="Xl97"/>
        <w:pBdr>
          <w:left w:val="nil"/>
          <w:right w:val="nil"/>
        </w:pBdr>
        <w:spacing w:before="0" w:after="0"/>
        <w:textAlignment w:val="auto"/>
        <w:rPr>
          <w:sz w:val="28"/>
        </w:rPr>
      </w:pPr>
      <w:r>
        <w:rPr>
          <w:sz w:val="28"/>
        </w:rPr>
        <w:t>социально-экономического развития Новодеревянковского</w:t>
      </w:r>
    </w:p>
    <w:p>
      <w:pPr>
        <w:pStyle w:val="Xl97"/>
        <w:pBdr>
          <w:left w:val="nil"/>
          <w:right w:val="nil"/>
        </w:pBdr>
        <w:spacing w:before="0" w:after="0"/>
        <w:textAlignment w:val="auto"/>
        <w:rPr/>
      </w:pPr>
      <w:r>
        <w:rPr/>
        <w:t>сельского поселения за 2011 год</w:t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35"/>
        <w:gridCol w:w="1120"/>
        <w:gridCol w:w="1010"/>
        <w:gridCol w:w="1290"/>
      </w:tblGrid>
      <w:tr>
        <w:trPr>
          <w:trHeight w:val="255" w:hRule="atLeast"/>
        </w:trPr>
        <w:tc>
          <w:tcPr>
            <w:tcW w:w="7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Показатель, единица измере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 год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гноз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чет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78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45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,6</w:t>
            </w:r>
          </w:p>
        </w:tc>
      </w:tr>
      <w:tr>
        <w:trPr>
          <w:trHeight w:val="6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быль прибыльных предприятий, тыс. руб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28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63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,2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быток предприятий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64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,4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быль (убыток) – сальдо, 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9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98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,7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онд оплаты труда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810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02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рабатывающие производства (D), тыс.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4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Мука,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Мясо,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Хлеб и хлебобулочные изделия,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 т.д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389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21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Производство основных видов сельскохозяйственной продук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рно (в весе  после доработки), тыс.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куруза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ахарная свекла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дсолнечник (в весе после доработки)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,1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ртофель - всего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вощи - всего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,7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3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8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кот и птица (в живом весе)- всего, тыс. тонн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,3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локо- всего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йца- всего, тыс. 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упный рогатый скот, 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6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виньи, 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8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84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0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орот розничной торговли, 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12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24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орот общественного питания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ем платных услуг населению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,2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84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98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вод в эксплуатацию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555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ешение Совета Новодеревянковского сельского поселения Каневского района от 21 сентября 2010 года № 64 (с изменениями от 27 мая 2011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02) утвержден индикативный план социально-экономического развития Новодеревянковского сельского поселения на 2011 год. Показатели индикативного плана разработаны на основе комплексного анализа текущего состояния экономики поселения, а также динамики и потенциала социально-экономического развития Новодеревянковского сельского поселения Каневского района.</w:t>
            </w:r>
          </w:p>
        </w:tc>
      </w:tr>
      <w:tr>
        <w:trPr>
          <w:trHeight w:val="1800" w:hRule="atLeast"/>
        </w:trPr>
        <w:tc>
          <w:tcPr>
            <w:tcW w:w="9555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0"/>
              </w:rPr>
              <w:t>Среднемесячная заработная плата на 1 января 2012 года составила 12453 рубля, по сравнению с аналогичным периодом прошлого года она увеличилась на 6,9 %. Для достижения данного показателя администрацией ведется работа по недопущению выплаты заработной платы ниже прожиточного уровня.                                                                                                          Уровень регистрируемой безработицы на 1 января 2012 года составил 1,1%, что составляет 91,7% от соответствующего периода прошлого года. Численность официально зарегистрированных на 1 января 2012 года 48 человек</w:t>
            </w:r>
          </w:p>
        </w:tc>
      </w:tr>
      <w:tr>
        <w:trPr>
          <w:trHeight w:val="1560" w:hRule="atLeast"/>
        </w:trPr>
        <w:tc>
          <w:tcPr>
            <w:tcW w:w="9555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0"/>
              </w:rPr>
              <w:t>Объем производства сельскохозяйственной продукции всех категорий возрос на 3,3%. В растениеводстве наблюдается снижение производства кукурузы -82,4% к соответствующему периоду прошлого года, картофеля 99,% к соответствующему периоду  2010 года, плодов на 62%. Произошло уменьшение  производство молока по сравнению с прошлым годом на 96,6%.Оборот общественного питания уменьшился к соответствующему периоду 2010 года на 96,4%.</w:t>
            </w:r>
          </w:p>
        </w:tc>
      </w:tr>
      <w:tr>
        <w:trPr>
          <w:trHeight w:val="1125" w:hRule="atLeast"/>
        </w:trPr>
        <w:tc>
          <w:tcPr>
            <w:tcW w:w="9555" w:type="dxa"/>
            <w:gridSpan w:val="4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0"/>
              </w:rPr>
              <w:t>Сальдированный финансовый результат 133988 тыс. рублей, что составляет 266,5 % к соответствующему периоду 2010 года. Сумма убытка на 1 января 2012 года увеличилась на 1,8 раза  по сравнению к соответствующему периоду 2010 года. Убыточным является сельскохозяйственное предприятие ООО "Агрофирма "Приазовье".</w:t>
            </w:r>
          </w:p>
        </w:tc>
      </w:tr>
      <w:tr>
        <w:trPr>
          <w:trHeight w:val="1020" w:hRule="atLeast"/>
        </w:trPr>
        <w:tc>
          <w:tcPr>
            <w:tcW w:w="9555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0"/>
              </w:rPr>
              <w:t xml:space="preserve">Показатели индикативного плана социальной сферы за 2011 год соответствуют фактическим показателям: количество мест в учреждении дошкольного образования - 295 единиц, обеспеченность дошкольными образовательными учреждениями - 38,2 мест на 1000 детей дошкольного возраста. 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0"/>
        </w:rPr>
      </w:pPr>
      <w:r>
        <w:rPr>
          <w:sz w:val="28"/>
          <w:szCs w:val="20"/>
        </w:rPr>
        <w:t>Экономист по финансовой работе</w:t>
        <w:tab/>
        <w:tab/>
        <w:tab/>
        <w:tab/>
        <w:tab/>
        <w:tab/>
        <w:t xml:space="preserve">         Л.Н.Заик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FFFF"/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5:36:00Z</dcterms:created>
  <dc:creator>USER</dc:creator>
  <dc:description/>
  <dc:language>en-US</dc:language>
  <cp:lastModifiedBy>46252</cp:lastModifiedBy>
  <cp:lastPrinted>2012-09-24T13:27:00Z</cp:lastPrinted>
  <dcterms:modified xsi:type="dcterms:W3CDTF">2013-02-10T15:36:00Z</dcterms:modified>
  <cp:revision>2</cp:revision>
  <dc:subject/>
  <dc:title>Согласовано:                                                                                Утверждаю:  </dc:title>
</cp:coreProperties>
</file>