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81395963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т  30.11.2012                                                                                         № 18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/>
      </w:pPr>
      <w:r>
        <w:rPr>
          <w:b/>
        </w:rPr>
        <w:t>О бюджете Новодеревянковского сельского поселения</w:t>
      </w:r>
    </w:p>
    <w:p>
      <w:pPr>
        <w:pStyle w:val="Heading3"/>
        <w:rPr/>
      </w:pPr>
      <w:r>
        <w:rPr/>
        <w:t>Каневского района на 2013 год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5 Устава Новодеревянковского сельского поселения Каневского района, Совет Новодеревянковского сельского поселения Каневского района р е ш и л:  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Новодеревянковского сельского поселения Каневского района  на 2013 год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бщий объем доходов в сумме  18 160,1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в сумме 18 160,1 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4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5. Дефицит бюджета поселения  в сумме  0,0 тысяч рубле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доходов и коды классификации источников финансирования  дефицита бюджета поселения согласно приложению № 1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муниципального образования Новодеревянковское сельское поселение Каневского района в суммах согласно приложению 2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Новодеревянковского сельского поселения на 2013 год безвозмездные поступления из бюджета муниципального образования Каневской район  согласно приложению № 3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в составе доходов бюджета Новодеревянковского сельского поселения на 2013 год безвозмездные поступления из краевого бюджета согласно приложению № 4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на 2013 год согласно приложению № 5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, целевым статьям и видам расходов классификации расходов бюджета на 2013 год согласно приложению № 6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распределение бюджетных ассигнований по разделам и подразделам, целевым статьям и видам расходов классификации расходов в ведомственной структуре расходов бюджета Новодеревянковского сельского поселения Каневского района на 2013 год согласно приложению  № 7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3 год согласно приложение № 8 к настоящему решению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твердить перечень муниципальных целевых программ, и объемы бюджетных ассигнований на их реализацию на 2013 год согласно приложению 9 к настоящему решению.</w:t>
      </w:r>
    </w:p>
    <w:p>
      <w:pPr>
        <w:pStyle w:val="2"/>
        <w:autoSpaceDE w:val="true"/>
        <w:rPr/>
      </w:pPr>
      <w:r>
        <w:rPr/>
        <w:t>11. Утвердить объем  межбюджетных трансфертов, предоставляемых другим бюджетам бюджетной системы Российской Федерации на 2013 год на реализацию переданных полномочий согласно приложению № 10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использованные по состоянию на 01 января 2013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3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Новодеревянковского сельского поселения Каневского района не вправе принимать решения, приводящие к увеличению в  2013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, а также ликвидации подведомственных  органам исполнительной власти Новодеревянковского сельского поселения муниципальных учреждений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4.  Установить, что 50 процентов высвободившихся в результате сокращения штатной численности работников органов местного самоуправления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Новодеревянковское сельское поселение  Каневского района  и работников, замещающих должности, не относящиеся к должностям муниципальной службы муниципального образования Новодеревянковское сельское поселение  Каневского район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3 год  согласно  приложению № 11 к настоящему решению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становить предельный объем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3 год — в сумме 0,0 тысяч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3 год  согласно приложение № 12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9. Установить в соответствии с </w:t>
      </w:r>
      <w:hyperlink r:id="rId4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2"/>
        <w:rPr/>
      </w:pPr>
      <w:r>
        <w:rPr/>
        <w:t>2) внесение изменений в долгосрочные краевые (ведомственные) целевые программы и (или) в краевую адресную инвестиционную программу в части изменения мероприятия долгосрочной краевой (ведомственной) целевой программы, распределения и (или) перераспределения средств  бюджета поселения между главными распорядителями средств  бюджета поселения, мероприятиями долгосрочной краевой (ведомственной) целевой программы, объектами капитального строительства, 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2"/>
        <w:rPr/>
      </w:pPr>
      <w:r>
        <w:rPr/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тализация кодов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изменение и (или) уточнение бюджетной классификации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. Установить, что в 2013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астоящее решение вступает в силу с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</w:t>
        <w:tab/>
        <w:t xml:space="preserve">                                                                            М.В.Шуруб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деревянковского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   В.И.Дахов</w:t>
      </w:r>
    </w:p>
    <w:p>
      <w:pPr>
        <w:pStyle w:val="Style13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main?base=LAW;n=112715;fld=134;dst=10296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39:00Z</dcterms:created>
  <dc:creator>ХуакоФД</dc:creator>
  <dc:description/>
  <dc:language>en-US</dc:language>
  <cp:lastModifiedBy>46252</cp:lastModifiedBy>
  <cp:lastPrinted>2012-12-03T10:38:00Z</cp:lastPrinted>
  <dcterms:modified xsi:type="dcterms:W3CDTF">2012-12-03T07:39:00Z</dcterms:modified>
  <cp:revision>2</cp:revision>
  <dc:subject/>
  <dc:title>ПРИЛОЖЕНИЕ № 3</dc:title>
</cp:coreProperties>
</file>