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                                                                                            </w:t>
        <w:tab/>
      </w:r>
      <w:r>
        <w:rPr>
          <w:szCs w:val="24"/>
        </w:rPr>
        <w:t>6. Постановление вступает в силу со дня его подпис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74843458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6.12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2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прейскуранта гарантированного перечня усл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о погребению, оказываемых на территор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разования Новодеревянковское сельское посе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соответствии с частью 3 статьи 9 Федерального закона от 12 января 1996 года № 8-ФЗ «О погребении и похоронном деле», с частью 2 статьи 9 Закона Краснодарского края от 04 февраля 2004 года № 666-КЗ «О погребении и похоронном деле в Краснодарском крае», с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их возмещению специализированной службе по вопросам похоронного дела, а также предельного размера социального пособия на погребение», п о с т а н о в л я ю:    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1. Утвердить прейскурант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 (приложение).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Признать утратившим силу постановление администрации Новодеревянковского сельского поселения Каневского района от 23 декабря 2011 года № 218 «Об утверждении прейскуранта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»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Контроль за выполнением настоящего постановления за собой.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4. Настоящее постановление вступает в силу с момента его официального обнародования и распространяется на правоотношения, возникшие с 01 января 2013 год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льского поселения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 В. Шуру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866458057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6.12.2012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2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прейскуранта гарантированного перечня усл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по погребению, оказываемых на территори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образования Новодеревянковское сельское посе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соответствии с частью 3 статьи 9 Федерального закона от 12 января 1996 года № 8-ФЗ «О погребении и похоронном деле», с частью 2 статьи 9 Закона Краснодарского края от 04 февраля 2004 года № 666-КЗ «О погребении и похоронном деле в Краснодарском крае», с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их возмещению специализированной службе по вопросам похоронного дела, а также предельного размера социального пособия на погребение», п о с т а н о в л я ю:    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1. Утвердить прейскурант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 (приложение).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Признать утратившим силу постановление администрации Новодеревянковского сельского поселения Каневского района от 23 декабря 2011 года № 218 «Об утверждении прейскуранта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»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Контроль за выполнением настоящего постановления за собой.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4. Настоящее постановление вступает в силу с момента его официального обнародования и распространяется на правоотношения, возникшие с 01 января 2013 год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ельского поселения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     М. В. Шуру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Новодеревянковское сельское поселение</w:t>
      </w:r>
    </w:p>
    <w:p>
      <w:pPr>
        <w:pStyle w:val="Normal"/>
        <w:rPr/>
      </w:pPr>
      <w:r>
        <w:rPr/>
        <w:t>Каневского района                                                                               В. В. Дворовой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hd w:fill="FFFFFF" w:val="clear"/>
      <w:tabs>
        <w:tab w:val="clear" w:pos="708"/>
        <w:tab w:val="left" w:pos="1085" w:leader="none"/>
      </w:tabs>
      <w:spacing w:lineRule="exact" w:line="322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01:00Z</dcterms:created>
  <dc:creator>serveradmin</dc:creator>
  <dc:description/>
  <dc:language>en-US</dc:language>
  <cp:lastModifiedBy>46252</cp:lastModifiedBy>
  <cp:lastPrinted>2012-12-26T09:14:00Z</cp:lastPrinted>
  <dcterms:modified xsi:type="dcterms:W3CDTF">2012-12-26T06:20:00Z</dcterms:modified>
  <cp:revision>3</cp:revision>
  <dc:subject/>
  <dc:title> </dc:title>
</cp:coreProperties>
</file>