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248063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77758763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