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0.03.2022                                                                          № 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ведомления представителя нанимателя (работодател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актах обращения  в целях склонения муниципального служа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деревянковского сельского поселения Каневского района к совершению коррупционных правонару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 273-ФЗ "О противодействии коррупции", Уставом Новодеревянковского сельского поселения Каневского района,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й служащего администрации Новодеревянковского сельского поселения Каневского района к совершению коррупционных правонарушений (прилагается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2. Общему отделу администрации Новодеревянковского сельского по-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12:00Z</dcterms:created>
  <dc:creator>пользователь</dc:creator>
  <dc:description/>
  <cp:keywords/>
  <dc:language>en-US</dc:language>
  <cp:lastModifiedBy>USER</cp:lastModifiedBy>
  <cp:lastPrinted>2022-03-10T12:17:00Z</cp:lastPrinted>
  <dcterms:modified xsi:type="dcterms:W3CDTF">2022-03-10T12:12:00Z</dcterms:modified>
  <cp:revision>2</cp:revision>
  <dc:subject/>
  <dc:title> </dc:title>
</cp:coreProperties>
</file>