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ДОКУМЕНТООБОРО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1"/>
        <w:gridCol w:w="629"/>
        <w:gridCol w:w="1243"/>
        <w:gridCol w:w="1247"/>
        <w:gridCol w:w="1163"/>
        <w:gridCol w:w="1134"/>
        <w:gridCol w:w="1134"/>
        <w:gridCol w:w="1134"/>
        <w:gridCol w:w="1276"/>
        <w:gridCol w:w="1276"/>
        <w:gridCol w:w="992"/>
        <w:gridCol w:w="1276"/>
        <w:gridCol w:w="1134"/>
      </w:tblGrid>
      <w:tr>
        <w:trPr>
          <w:tblHeader w:val="true"/>
        </w:trPr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а</w:t>
            </w:r>
          </w:p>
        </w:tc>
        <w:tc>
          <w:tcPr>
            <w:tcW w:w="4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документ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а документ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</w:trPr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.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чу (выписку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я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нный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и</w:t>
            </w:r>
          </w:p>
        </w:tc>
      </w:tr>
      <w:tr>
        <w:trPr>
          <w:tblHeader w:val="true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ДОКУМЕНТЫ КАССОВЫЕ 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дач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(фондовый)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дач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приходных и расходных кассовых докумен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0310003)</w:t>
            </w:r>
          </w:p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ая книга          (ф. 0504514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нига учета принятых и выданных кассиром денежных средств          (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://www.gosfinansy.ru/" \l "/document/140/560/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ф. 0310005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УЧЕТУ ТРУ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Штатное расписание администрации поселения и изменения к нем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дату создания учреждения и при внесении изме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 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Глава поселения        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карточки форты Т-2 работников администрации поселения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азу после приема работника на работу или в случае внесения изме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тпус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, не позднее 15 декабр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фсою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оглас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редоставлении отпус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за 3 дня до начала отпус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я администрации поселения по личному составу: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оряжение о приеме работника на работ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риеме на работу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ереводе работника на другую работу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ереводе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рекращении и расторжении трудового договора с работником (увольнение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последнего рабочего дня увольнения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оощрении работни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2-го числа по окончании отчетного пери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КУМЕНТЫ ПО РАСЧЕТАМ С СОТРУДНИКАМИ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(ф. 050442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ткрывается ежемесячно  за 2-3 дня до начала расчетного периода. Записи в него заносятся кажды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ва раза в месяц – 15-го и 30-31-го числа текущего месяц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счётная ведомость (ф.05044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1 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месяца для окончательного расчета и удержаний налог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арточка – справка (ф.050441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Заводится при приёме работника на работу. Сведения заносятся ежемесячн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ормируется в 1С Зарплата+кадры в электронном виде, в конце года выводится на бумажный носите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 дня,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 дня,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писка-расчет об исчислении среднего заработка при предоставлении отпуска, увольнении и в других случаях (ф. 050442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редоставлении отпуска, увольнении и иных случа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, чем за 3 дня до начала отпуска, не позднее даты уволь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УЧЕТУ РАСЧЕТОВ С ПОДОТЧЕТНЫМИ ЛИЦАМИ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Распоряжение о направлении в служебную командировк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 направлении работника в командиров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ле проставления отметки об отбытии в командиров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вансовый отчет (ф. 05045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отчетное лиц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течение 3 рабочих дней со дня возвращения из командировки по авансам, полученным на командировочные 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3 рабочих дней с даты окончания срока выдачи денежных средств на хозяйственные расходы, не позднее 5 рабочих дней при предоставлении оправдательных документов на перерасход по авансовому отчет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отчетное 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>
          <w:trHeight w:val="259" w:hRule="atLeast"/>
        </w:trPr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Style w:val="Fill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 w:val="false"/>
                <w:color w:val="26282F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lang w:eastAsia="en-US"/>
              </w:rPr>
              <w:t>ДОКУМЕНТЫ ПО УЧЕТУ ОСНОВНЫХ СРЕДСТВ И НЕМАТЕРИАЛЬНЫХ АКТИВОВ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кт о приеме-передаче объектов нефинансовых активов</w:t>
            </w:r>
          </w:p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(ф.05041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 мере </w:t>
            </w:r>
            <w:r>
              <w:rPr>
                <w:rFonts w:cs="Times New Roman" w:ascii="Times New Roman" w:hAnsi="Times New Roman"/>
              </w:rPr>
              <w:t>приобретения, безвозмездной передаче, продаже объектов нефинансовых активо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кладная на внутреннее перемещение объектов нефинансовых активов (ф.05041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еремещения объектов нефинансовых активов, в том числе основных средств, нематериальных активов, от одного материально ответственного лица другому, внутри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о приеме-сдаче отремонтированных, реконструированных и модернизированных объектов основных средств (ф.050410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совершения операций с основными средствами, переданных (полученных) для проведения ремонта, реконструкции, модер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о списании объектов нефинансовых активов (кроме транспортных средств) (ф.050410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списания объектов основных средст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  <w:t>Акт о списании транспортного средства (ф.05041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фактического списания объектов основных средст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кт о списании мягкого и хозяйственного инвентаря (ф. 0504143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 мере фактического списания мягкого и хозяйственного инвентаря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кладная на отпуск материалов (материальных ценностей) на сторону (ф.05042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й передачи материалов на сторон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Карточка (книга) учета выдачи имущества в пользование (ф.0504206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й выдачи имущества в поль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ходный ордер на приемку материальных ценностей (нефинансовых активов) (ф.050420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 приемки нефинансовых а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Ведомость выдачи материальных ценностей на нужды учреждения (ф.050421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 фактической выдачи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материалов (материальных ценностей) (ф.050422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чае расхождения, а также несоответствия ассортимента принимаемых материальных ценност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материальных запасов (ф.050423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Материально ответственное лицо, </w:t>
            </w:r>
            <w:r>
              <w:rPr>
                <w:rFonts w:cs="Times New Roman" w:ascii="Times New Roman" w:hAnsi="Times New Roman"/>
              </w:rPr>
              <w:t>составляется комиссией учреждения по поступлению и выбытию актив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го использования материальных зап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ая карточка учета нефинансовых активов (ф. 050403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оступления и выбытия нефинансовых активов, изменения стоимости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ая карточка группового учета нефинансовых активов (ф. 050403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группы однородных объектов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инвентарных карточек по учету нефинансовых активов (ф. 050403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объектов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список нефинансовых (ф.050403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ая ведомость по нефинансовым активам (ф.050403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рточка количественно-суммового учета материальных ценностей (ф.050404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бланков строгой отчетности (ф.050404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БС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КУМЕНТЫ ПРОЧИЕ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рточка учета средств и расчетов (ф.050405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фная карточка (ф.050405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учета лимитов бюджетных обязательств (бюджетных ассигнований) (ф.050406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учета расчетных документов, ожидающих исполнения (ф.050406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обязательств (ф.050406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месяч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5–го числа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операций (ф.050407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ая книга (ф.0504072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остатков на счетах учета денежных средств (ф.050408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задолженности по кредитам, займам (ссудам) (ф.050408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(сличительная ведомость) бланков строгой отчетности и денежных документов (ф.0504086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(сличительная ведомость) по объектам нефинансовых активов (ф.050408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наличных денежных средств (ф.0504088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с покупателям, поставщиками и прочими дебиторами и кредиторами (ф.0504089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по поступлениям (ф.050409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расхождений по результатам инвентаризации (ф.050409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(ф.05048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о расчетам между бюджетами (ф.050481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 лимитах бюджетных обязательств (бюджетных ассигнованиях) (ф.0504822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справка (ф.050483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, 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, старший бухгалтер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результатах инвентаризации(ф.050483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(ф.0315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получения ТМ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ле получения ТМ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ле получения ТМ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                                    Е.В. Мулява</w:t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9:00Z</dcterms:created>
  <dc:creator>Пользователь</dc:creator>
  <dc:description/>
  <dc:language>en-US</dc:language>
  <cp:lastModifiedBy>Пользователь</cp:lastModifiedBy>
  <cp:lastPrinted>2017-09-12T13:17:00Z</cp:lastPrinted>
  <dcterms:modified xsi:type="dcterms:W3CDTF">2021-04-05T10:29:00Z</dcterms:modified>
  <cp:revision>2</cp:revision>
  <dc:subject/>
  <dc:title/>
</cp:coreProperties>
</file>