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 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бухгалтерского учета</w:t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1134" w:gutter="0" w:header="709" w:top="1701" w:footer="0" w:bottom="85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1"/>
        <w:gridCol w:w="5399"/>
        <w:gridCol w:w="1002"/>
        <w:gridCol w:w="2899"/>
        <w:gridCol w:w="1756"/>
      </w:tblGrid>
      <w:tr>
        <w:trPr/>
        <w:tc>
          <w:tcPr>
            <w:tcW w:w="130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</w:tr>
      <w:tr>
        <w:trPr/>
        <w:tc>
          <w:tcPr>
            <w:tcW w:w="130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0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0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органа)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0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уктурное подразделение)</w:t>
            </w:r>
          </w:p>
        </w:tc>
        <w:tc>
          <w:tcPr>
            <w:tcW w:w="17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писания/принятия с/к бухгалтерского(му) учета(у)</w:t>
            </w:r>
          </w:p>
        </w:tc>
        <w:tc>
          <w:tcPr>
            <w:tcW w:w="17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составления акта</w:t>
            </w:r>
          </w:p>
        </w:tc>
        <w:tc>
          <w:tcPr>
            <w:tcW w:w="53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каз, распоряжение)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 ответственное лицо</w:t>
            </w:r>
          </w:p>
        </w:tc>
        <w:tc>
          <w:tcPr>
            <w:tcW w:w="53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36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ельный номер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39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┌─────────────┬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КТ │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└─────────────┴─────────────┘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разукомплектации (частичной ликвидации) объекта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чина выбытия 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едения о состоянии объекта нефинансовых активов на дату разукомплектации (частичной ликвидации)</w:t>
      </w:r>
    </w:p>
    <w:tbl>
      <w:tblPr>
        <w:tblW w:w="1466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1430"/>
        <w:gridCol w:w="1104"/>
        <w:gridCol w:w="1309"/>
        <w:gridCol w:w="1709"/>
        <w:gridCol w:w="1473"/>
        <w:gridCol w:w="2897"/>
        <w:gridCol w:w="1398"/>
        <w:gridCol w:w="1154"/>
      </w:tblGrid>
      <w:tr>
        <w:trPr/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нефинансовых активов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срок эксплуатации</w:t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начальная стоимость на момент принятия к бухгалтерскому учету или восстановительная стоимость, руб.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численной амортизации (износа), руб.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ая стоимость, руб.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ый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дской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а (постройки)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я к бухгалтерскому учету</w:t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раткая индивидуальная характеристика объекта нефинансовых активов</w:t>
      </w:r>
    </w:p>
    <w:tbl>
      <w:tblPr>
        <w:tblW w:w="1195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4"/>
        <w:gridCol w:w="1232"/>
        <w:gridCol w:w="2309"/>
        <w:gridCol w:w="1817"/>
        <w:gridCol w:w="1151"/>
        <w:gridCol w:w="1232"/>
        <w:gridCol w:w="1227"/>
      </w:tblGrid>
      <w:tr>
        <w:trPr/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финансовых активов, приспособления, принадлежности</w:t>
            </w:r>
          </w:p>
        </w:tc>
        <w:tc>
          <w:tcPr>
            <w:tcW w:w="77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рагоценных материалов (металлов, камней и т.д.)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рагоценных материалов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нклатурный номер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ей в результате осмотра указанного в настоящем акте объекта нефинансовых активов установле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е состояние и причины разукомплектации (частичной ликвидации) объекта нефинансовых активов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лючение комиссии: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чень прилагаемых документов 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едатель комиссии           _______________________   __________________ 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         (подпись)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лены комиссии                  _______________________   __________________ 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         (подпись)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   __________________ 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         (подпись)          (расшифровка подпис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ведения о расходах, связанных с разукомплектацией (частичной ликвидацией) объекта нефинансовых активов и о поступлении материальных ценностей от разукомплектации (частичной ликвидации)</w:t>
      </w:r>
    </w:p>
    <w:tbl>
      <w:tblPr>
        <w:tblW w:w="1451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106"/>
        <w:gridCol w:w="772"/>
        <w:gridCol w:w="865"/>
        <w:gridCol w:w="1001"/>
        <w:gridCol w:w="1106"/>
        <w:gridCol w:w="1529"/>
        <w:gridCol w:w="1430"/>
        <w:gridCol w:w="1151"/>
        <w:gridCol w:w="1232"/>
        <w:gridCol w:w="979"/>
        <w:gridCol w:w="620"/>
        <w:gridCol w:w="760"/>
        <w:gridCol w:w="1121"/>
      </w:tblGrid>
      <w:tr>
        <w:trPr/>
        <w:tc>
          <w:tcPr>
            <w:tcW w:w="5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укомплектацию (частичную ликвидацию)</w:t>
            </w:r>
          </w:p>
        </w:tc>
        <w:tc>
          <w:tcPr>
            <w:tcW w:w="882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т разукомплектации (частичной ликвидации) объекта нефинансовых активов</w:t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110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дата, номер</w:t>
            </w:r>
          </w:p>
        </w:tc>
        <w:tc>
          <w:tcPr>
            <w:tcW w:w="77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енция счетов</w:t>
            </w:r>
          </w:p>
        </w:tc>
        <w:tc>
          <w:tcPr>
            <w:tcW w:w="110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дата, номер</w:t>
            </w:r>
          </w:p>
        </w:tc>
        <w:tc>
          <w:tcPr>
            <w:tcW w:w="694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ые ценности</w:t>
            </w:r>
          </w:p>
        </w:tc>
        <w:tc>
          <w:tcPr>
            <w:tcW w:w="18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енция счетов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100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3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ый номер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mobileonline.garant.ru/" \l "/document/71422594/entry/76003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1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3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, руб.</w:t>
            </w:r>
          </w:p>
        </w:tc>
        <w:tc>
          <w:tcPr>
            <w:tcW w:w="76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112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9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 поступлении материальных запасов от разукомплектации (частичной ликвидации) объекта нефинансовых активов в графе 8 указывается номенклатурный номе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ражение в учете операций по разукомплектации (частичной ликвидации) объекта нефинансовых активов</w:t>
      </w:r>
    </w:p>
    <w:tbl>
      <w:tblPr>
        <w:tblW w:w="1195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1"/>
        <w:gridCol w:w="2533"/>
        <w:gridCol w:w="2427"/>
        <w:gridCol w:w="2011"/>
      </w:tblGrid>
      <w:tr>
        <w:trPr/>
        <w:tc>
          <w:tcPr>
            <w:tcW w:w="4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ирующие счета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/>
        <w:tc>
          <w:tcPr>
            <w:tcW w:w="4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совая стоимость/остаточная стоимость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ная амортизация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ытие в результате разукомплектации (частичной ликвидации) объекта отмечены в Инвентарной карточке (книге) учета объекта нефинансовых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бухгалтер  ___________        ___________________________                     "___" 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        (расшифровка подписи)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13:00Z</dcterms:created>
  <dc:creator>Пользователь</dc:creator>
  <dc:description/>
  <dc:language>en-US</dc:language>
  <cp:lastModifiedBy>Пользователь</cp:lastModifiedBy>
  <cp:lastPrinted>2018-01-03T12:15:00Z</cp:lastPrinted>
  <dcterms:modified xsi:type="dcterms:W3CDTF">2021-03-25T08:13:00Z</dcterms:modified>
  <cp:revision>2</cp:revision>
  <dc:subject/>
  <dc:title/>
</cp:coreProperties>
</file>