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214725350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30.10.2012                                                                           № 1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утверждении среднесрочного финансового плана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униципального образования Новодеревянковское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 xml:space="preserve">сельское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еление Каневского района на 2013-2015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В соответствии со статьей 174 Бюджетного кодекса Российской Федерации и со статьей 8 Устава Новодеревянковского сельского поселения Каневского района, п о с т а н о в л я ю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1. Утвердить среднесрочный финансовый план муниципального образования Новодеревянковское сельское поселение Каневского района на 2013- 2015 годы 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Постановление вступает в силу со дня его подписания. 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119074148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30.10.2012                                                                           № 18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утверждении среднесрочного финансового плана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муниципального образования Новодеревянковское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 xml:space="preserve">сельское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еление Каневского района на 2013-2015 го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В соответствии со статьей 174 Бюджетного кодекса Российской Федерации и со статьей 8 Устава Новодеревянковского сельского поселения Каневского района, п о с т а н о в л я ю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1. Утвердить среднесрочный финансовый план муниципального образования Новодеревянковское сельское поселение Каневского района на 2013- 2015 годы 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Постановление вступает в силу со дня его подписания. </w:t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00" w:leader="none"/>
      </w:tabs>
      <w:ind w:right="122" w:hanging="0"/>
      <w:jc w:val="right"/>
      <w:outlineLvl w:val="1"/>
    </w:pPr>
    <w:rPr>
      <w:b/>
      <w:caps/>
      <w:sz w:val="2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48:00Z</dcterms:created>
  <dc:creator>serveradmin</dc:creator>
  <dc:description/>
  <dc:language>en-US</dc:language>
  <cp:lastModifiedBy>46252</cp:lastModifiedBy>
  <cp:lastPrinted>2012-10-31T13:47:00Z</cp:lastPrinted>
  <dcterms:modified xsi:type="dcterms:W3CDTF">2012-10-31T10:48:00Z</dcterms:modified>
  <cp:revision>2</cp:revision>
  <dc:subject/>
  <dc:title> </dc:title>
</cp:coreProperties>
</file>