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43;50a150f1;Mail;1796569D-7275-4373-9148-AECA4251F4A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