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0035275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30.10.2012                                                                           № 1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среднесрочного финансового плана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униципального образования Новодеревянковское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ко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еление Каневского района на 2013-201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30706799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30.10.2012                                                                           № 1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среднесрочного финансового плана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униципального образования Новодеревянковское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 xml:space="preserve">сельско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еление Каневского района на 2013-2015 г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serveradmin</dc:creator>
  <dc:description/>
  <dc:language>en-US</dc:language>
  <cp:lastModifiedBy>46252</cp:lastModifiedBy>
  <cp:lastPrinted>2012-10-31T13:47:00Z</cp:lastPrinted>
  <dcterms:modified xsi:type="dcterms:W3CDTF">2012-10-31T10:48:00Z</dcterms:modified>
  <cp:revision>2</cp:revision>
  <dc:subject/>
  <dc:title> </dc:title>
</cp:coreProperties>
</file>