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04707256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08.10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 xml:space="preserve">№ 14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за 9 месяцев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 соответствии с пунктом 5 статьи 264.2 Бюджетного кодекса Российской Федерации, с пунктом 9 статьи 27 Положения о бюджетном процессе в Новодеревянковском сельском поселении Каневского района, утвержденным решением Совета Новодеревянковского сельского поселения Каневского района  от 28 октября 2011 года № 116, 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1. Утвердить отчет об исполнении бюджета Новодеревянковского сельского поселения Каневского района за  9 месяцев 2012 года по доходам  в сумме 18 млн. 679 тыс. 101 руб. 65 коп., по расходам  в сумме 17 млн. 414,1 тыс.руб., источники внутреннего финансирования дефицита бюджета 1 млн. 265 тыс. 016 руб. 91 коп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. Утвердить исполнение бюджета Новодеревянковского сельского поселения Каневского района за  9 месяцев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 и 3 к настоящему постановлению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. Контроль за выполнением настоящего постановления оставляю за собо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подписания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ельского поселения</w:t>
                              <w:b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97708116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08.10.2012</w:t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szCs w:val="24"/>
                        </w:rPr>
                        <w:t xml:space="preserve">№ 14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за 9 месяцев 2012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В соответствии с пунктом 5 статьи 264.2 Бюджетного кодекса Российской Федерации, с пунктом 9 статьи 27 Положения о бюджетном процессе в Новодеревянковском сельском поселении Каневского района, утвержденным решением Совета Новодеревянковского сельского поселения Каневского района  от 28 октября 2011 года № 116, 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1. Утвердить отчет об исполнении бюджета Новодеревянковского сельского поселения Каневского района за  9 месяцев 2012 года по доходам  в сумме 18 млн. 679 тыс. 101 руб. 65 коп., по расходам  в сумме 17 млн. 414,1 тыс.руб., источники внутреннего финансирования дефицита бюджета 1 млн. 265 тыс. 016 руб. 91 коп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2. Утвердить исполнение бюджета Новодеревянковского сельского поселения Каневского района за  9 месяцев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 и 3 к настоящему постановлению.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. Контроль за выполнением настоящего постановления оставляю за собой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подписания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сельского поселения</w:t>
                        <w:b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плановых проверок, администрация сельского поселения направляет проект </w:t>
      </w:r>
      <w:bookmarkStart w:id="0" w:name="sub_11101"/>
      <w:bookmarkStart w:id="1" w:name="sub_101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9:00Z</dcterms:created>
  <dc:creator>serveradmin</dc:creator>
  <dc:description/>
  <dc:language>en-US</dc:language>
  <cp:lastModifiedBy>46252</cp:lastModifiedBy>
  <cp:lastPrinted>2012-10-09T13:39:00Z</cp:lastPrinted>
  <dcterms:modified xsi:type="dcterms:W3CDTF">2012-10-09T09:39:00Z</dcterms:modified>
  <cp:revision>3</cp:revision>
  <dc:subject/>
  <dc:title> </dc:title>
</cp:coreProperties>
</file>