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8.05.2022                                                                                    № 11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 октября 2018 года №257 «Об утверждении муниципальной программы </w:t>
      </w:r>
      <w:bookmarkStart w:id="0" w:name="_Hlk83710963"/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1" w:name="_Hlk83710909"/>
      <w:r>
        <w:rPr>
          <w:rFonts w:cs="Times New Roman" w:ascii="Times New Roman" w:hAnsi="Times New Roman"/>
          <w:b/>
          <w:sz w:val="28"/>
          <w:szCs w:val="28"/>
        </w:rPr>
        <w:t xml:space="preserve">Молодёжь Новодеревянковского сельского поселения 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» на 2019-2023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  <w:bookmarkEnd w:id="1"/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деревянковского сельского поселения Каневского района от 24 октября 2018 года №257 «</w:t>
      </w:r>
      <w:bookmarkStart w:id="2" w:name="_Hlk83711158"/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Молодёжь Новодеревянковского сельского поселения Каневского района» на 2019-2023 годы»</w:t>
      </w:r>
      <w:bookmarkEnd w:id="2"/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приложение к постановлению администрации Новодеревянковского сельского поселения Каневского района от 24 октября 2018 года №257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Молодёжь Новодеревянковского сельского поселения Каневского района» на 2019-2023 годы» в новой редакци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Настоящее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2-05-20T06:50:00Z</dcterms:modified>
  <cp:revision>2</cp:revision>
  <dc:subject/>
  <dc:title/>
</cp:coreProperties>
</file>