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23.06.2022                                                                          № 1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 мая 2019 года № 124 «Об утверждении административ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редоставления муниципальной услуги «Выдача разрешений на вступление в брак лицам, достигшим возраста шестнадцати л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 и Постановлением Правительства РФ от 20 июля 2021 года №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ротестом прокуратуры Каневского района от 31 января 2022 года № 07-02-2022/Прдп139,</w:t>
      </w:r>
      <w:r>
        <w:rPr>
          <w:rFonts w:eastAsia="Calibri"/>
          <w:sz w:val="28"/>
          <w:szCs w:val="28"/>
          <w:lang w:eastAsia="en-US"/>
        </w:rPr>
        <w:t xml:space="preserve"> руководствуясь Уставом Новодеревянковского сельского поселения Каневского района,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 от 16 мая 2019 года № 124 «Об утверждении административного регламента предоставления муни-ципальной услуги «Выдача разрешений на вступление в брак  лицам, до-стигшим возраста шестнадцати лет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</w:t>
      </w:r>
      <w:r>
        <w:rPr>
          <w:sz w:val="28"/>
          <w:szCs w:val="28"/>
          <w:lang w:val="en-US"/>
        </w:rPr>
        <w:t>novderevnya</w:t>
      </w:r>
      <w:r>
        <w:rPr>
          <w:sz w:val="28"/>
          <w:szCs w:val="28"/>
        </w:rPr>
        <w:t>.ru/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38:00Z</dcterms:created>
  <dc:creator>пользователь</dc:creator>
  <dc:description/>
  <cp:keywords/>
  <dc:language>en-US</dc:language>
  <cp:lastModifiedBy>RePack by Diakov</cp:lastModifiedBy>
  <cp:lastPrinted>2020-04-02T10:50:00Z</cp:lastPrinted>
  <dcterms:modified xsi:type="dcterms:W3CDTF">2022-06-23T07:38:00Z</dcterms:modified>
  <cp:revision>2</cp:revision>
  <dc:subject/>
  <dc:title> </dc:title>
</cp:coreProperties>
</file>