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9.07.2022                              </w:t>
        <w:tab/>
        <w:t xml:space="preserve">                                                       №  16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б утверждении схемы размещения нестационарных объект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rFonts w:eastAsia="Calibri"/>
          <w:b/>
        </w:rPr>
        <w:t xml:space="preserve">на территории </w:t>
      </w:r>
      <w:r>
        <w:rPr>
          <w:b/>
          <w:lang w:eastAsia="zh-CN"/>
        </w:rPr>
        <w:t xml:space="preserve">Новодеревянковского сельского поселения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Каневского района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 постановлением главы администрации (губернатора) Краснодарского края от 6 июля 2015 года № 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»  п о с т а н о в л я ю: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1. Утвердить схему размещения объектов, указанных в пунктах 19-30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3 декабря 2014 года № 1300,  согласно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. Общему отделу администрации Новодеревянковского сельского поселения (Трубенко):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2.1. Разместить настоящее постановление на официальном сайте Новодеревянковского сельского поселения 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С.Рокотя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0" w:top="238" w:footer="0" w:bottom="1134"/>
      <w:cols w:num="2" w:space="708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2:00Z</dcterms:created>
  <dc:creator>serveradmin</dc:creator>
  <dc:description/>
  <cp:keywords/>
  <dc:language>en-US</dc:language>
  <cp:lastModifiedBy>USER</cp:lastModifiedBy>
  <cp:lastPrinted>2021-04-19T11:17:00Z</cp:lastPrinted>
  <dcterms:modified xsi:type="dcterms:W3CDTF">2022-07-19T08:02:00Z</dcterms:modified>
  <cp:revision>2</cp:revision>
  <dc:subject/>
  <dc:title> </dc:title>
</cp:coreProperties>
</file>