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 26.07.2022</w:t>
        <w:tab/>
        <w:t xml:space="preserve">                                                                                                № 18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тверждении Порядка продления срока проведения ярмарок, 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ыставок-ярмарок на территории Новодеревянковского 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сельского поселения Каневского райо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Федеральными законами от  6 октября 2003 года № 131-ФЗ «Об общих принципах организации местного самоуправления в Российской Федерации», от 28 декабря 2009 года № 381-ФЗ «Об основах государственного регулирования торговой деятельности в Российской Федерации», Законом Краснодарского края от 1 марта 2011 года № 2195-КЗ «Об организации деятельности розничных рынков, ярмарок и агропромышленных выставок-ярмарок на территории Краснодарского края» п о с т а н о в л я ю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 Утвердить Порядок продления срока проведения ярмарок, выставок-ярмарок на территории Новодеревянковского сельского поселения Каневского района  (прилагаетс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Постановление вступает в силу со дня его официального обнародования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29:00Z</dcterms:created>
  <dc:creator>serveradmin</dc:creator>
  <dc:description/>
  <cp:keywords/>
  <dc:language>en-US</dc:language>
  <cp:lastModifiedBy>USER</cp:lastModifiedBy>
  <cp:lastPrinted>2014-07-28T10:09:00Z</cp:lastPrinted>
  <dcterms:modified xsi:type="dcterms:W3CDTF">2022-07-26T13:29:00Z</dcterms:modified>
  <cp:revision>2</cp:revision>
  <dc:subject/>
  <dc:title> </dc:title>
</cp:coreProperties>
</file>