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не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года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continuous"/>
          <w:pgSz w:orient="landscape" w:w="16838" w:h="11906"/>
          <w:pgMar w:left="1134" w:right="1134" w:gutter="0" w:header="709" w:top="1134" w:footer="0" w:bottom="567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1430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1056"/>
        <w:gridCol w:w="1056"/>
        <w:gridCol w:w="1087"/>
        <w:gridCol w:w="1056"/>
        <w:gridCol w:w="896"/>
        <w:gridCol w:w="1056"/>
        <w:gridCol w:w="876"/>
        <w:gridCol w:w="1056"/>
        <w:gridCol w:w="1066"/>
      </w:tblGrid>
      <w:tr>
        <w:trPr>
          <w:trHeight w:val="450" w:hRule="atLeast"/>
        </w:trPr>
        <w:tc>
          <w:tcPr>
            <w:tcW w:w="14302" w:type="dxa"/>
            <w:gridSpan w:val="10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гноз социально-экономического развития </w:t>
              <w:br/>
              <w:t>Новодеревянковского сельского поселения Каневского района на 2023-2025 годы</w:t>
            </w:r>
          </w:p>
        </w:tc>
      </w:tr>
      <w:tr>
        <w:trPr>
          <w:trHeight w:val="480" w:hRule="atLeast"/>
        </w:trPr>
        <w:tc>
          <w:tcPr>
            <w:tcW w:w="14302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0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50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, единица измерения</w:t>
            </w:r>
          </w:p>
        </w:tc>
        <w:tc>
          <w:tcPr>
            <w:tcW w:w="10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0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0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. в % к 2021 г.</w:t>
            </w:r>
          </w:p>
        </w:tc>
        <w:tc>
          <w:tcPr>
            <w:tcW w:w="10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. в % к 2022 г.</w:t>
            </w:r>
          </w:p>
        </w:tc>
        <w:tc>
          <w:tcPr>
            <w:tcW w:w="10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8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. в % к 2023 г.</w:t>
            </w:r>
          </w:p>
        </w:tc>
        <w:tc>
          <w:tcPr>
            <w:tcW w:w="10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0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. в % к 2024 г.</w:t>
            </w:r>
          </w:p>
        </w:tc>
      </w:tr>
      <w:tr>
        <w:trPr>
          <w:trHeight w:val="330" w:hRule="atLeast"/>
        </w:trPr>
        <w:tc>
          <w:tcPr>
            <w:tcW w:w="50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8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0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0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1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ер.</w:t>
            </w:r>
          </w:p>
        </w:tc>
        <w:tc>
          <w:tcPr>
            <w:tcW w:w="8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.</w:t>
            </w:r>
          </w:p>
        </w:tc>
        <w:tc>
          <w:tcPr>
            <w:tcW w:w="10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69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годовая численность постоянного населения – всего,  тыс. чел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0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88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3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5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47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47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душевой денежный доход на одного жителя, тыс. 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3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46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0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4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4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9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6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2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04</w:t>
            </w:r>
          </w:p>
        </w:tc>
      </w:tr>
      <w:tr>
        <w:trPr>
          <w:trHeight w:val="64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экономически активного населения, тыс. чел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3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4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0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4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4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40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занятых в экономике, тыс. чел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3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4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4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4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1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инальная начисленная среднемесячная заработная плата, тыс. 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7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59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4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3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9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73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61</w:t>
            </w:r>
          </w:p>
        </w:tc>
      </w:tr>
      <w:tr>
        <w:trPr>
          <w:trHeight w:val="61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месячные доходы занятых в личных подсобных хозяйствах, тыс.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4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1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8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зарегистрированных безработных, чел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5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2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50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8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71</w:t>
            </w:r>
          </w:p>
        </w:tc>
      </w:tr>
      <w:tr>
        <w:trPr>
          <w:trHeight w:val="61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ыль прибыльных предприятий, тыс. рублей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314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911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8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7877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2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9068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2693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52</w:t>
            </w:r>
          </w:p>
        </w:tc>
      </w:tr>
      <w:tr>
        <w:trPr>
          <w:trHeight w:val="46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ыток предприятий, тыс. 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ыль (убыток) – сальдо,  тыс. 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314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911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8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7877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2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9068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2693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52</w:t>
            </w:r>
          </w:p>
        </w:tc>
      </w:tr>
      <w:tr>
        <w:trPr>
          <w:trHeight w:val="40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 оплаты труда, тыс. 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47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7267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2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33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9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670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9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3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13</w:t>
            </w:r>
          </w:p>
        </w:tc>
      </w:tr>
      <w:tr>
        <w:trPr>
          <w:trHeight w:val="52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батывающие производства (D), тыс.руб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15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158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143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7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706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4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706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изводство и распределение электроэнергии, газа и воды (E), тыс.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76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8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5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3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2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Мясо, тонн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4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6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6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5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2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5</w:t>
            </w:r>
          </w:p>
        </w:tc>
      </w:tr>
      <w:tr>
        <w:trPr>
          <w:trHeight w:val="49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Хлеб и хлебобулочные изделия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5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6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6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6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48</w:t>
            </w:r>
          </w:p>
        </w:tc>
      </w:tr>
      <w:tr>
        <w:trPr>
          <w:trHeight w:val="58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продукции сельского хозяйства всех категорий хозяйств, тыс. 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307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013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3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782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3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327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4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327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изводство основных видов сельскохозяйственной продукции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рно (в весе  после доработки), тыс.тонн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3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2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3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4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9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уруза, тыс. тонн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3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2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5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харная свекла, тыс. тонн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9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7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8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,1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4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2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48</w:t>
            </w:r>
          </w:p>
        </w:tc>
      </w:tr>
      <w:tr>
        <w:trPr>
          <w:trHeight w:val="600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солнечник (в весе после доработки), тыс. тонн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,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4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18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495" w:hRule="atLeast"/>
        </w:trPr>
        <w:tc>
          <w:tcPr>
            <w:tcW w:w="5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фель - всего, тыс. тонн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9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6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9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65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570" w:hRule="atLeast"/>
        </w:trPr>
        <w:tc>
          <w:tcPr>
            <w:tcW w:w="50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ощи - всего, тыс. тонн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5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4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6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6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6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6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57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ды и ягоды - всего, тыс. тонн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6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8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8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9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ноград - всего, тыс. тонн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5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5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т и птица (в живом весе)- всего, тыс. тонн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5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3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9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4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9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9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ко- всего, тыс. тонн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3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3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4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3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3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40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йца- всего, тыс. штук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4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7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лики, тыс.голов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5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1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3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0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6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4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6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Численность поголовья сельскохозяйственных животных  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пный рогатый скот, голов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8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14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5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5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5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5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74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36</w:t>
            </w:r>
          </w:p>
        </w:tc>
      </w:tr>
      <w:tr>
        <w:trPr>
          <w:trHeight w:val="33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цы и козы, голов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7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6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тица, тысяч голов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6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8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8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5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9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9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т розничной торговли,  тыс. 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29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794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0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14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5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28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346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0</w:t>
            </w:r>
          </w:p>
        </w:tc>
      </w:tr>
      <w:tr>
        <w:trPr>
          <w:trHeight w:val="33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т общественного питания, тыс. 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платных услуг населению, тыс. 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8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6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9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1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492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644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3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3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66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2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66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66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ая сфера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детей в  дошкольных  образовательных учреждениях, тыс. чел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25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2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69</w:t>
            </w:r>
          </w:p>
        </w:tc>
      </w:tr>
      <w:tr>
        <w:trPr>
          <w:trHeight w:val="33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учащихся в учреждениях: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3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7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3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3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образовательных, тыс. чел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7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1275" w:hRule="atLeast"/>
        </w:trPr>
        <w:tc>
          <w:tcPr>
            <w:tcW w:w="50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вод в эксплуатацию: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ых домов предприятиями всех форм собственности, тыс. кв. м общей площади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4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23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0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6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4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23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0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6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обеспеченность населения площадью жилых квартир (на конец года), кв. м на чел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1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1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1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ничными койками, коек на 1 тыс. жителей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7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7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1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булаторно-поликлиническими учреждениями, посещений в смену на 1 тыс. населения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ачами, чел. на 1 тыс. населения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8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8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8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8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им медицинским персоналом, чел. на 1 тыс. населения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ми сооружениям, кв. м. на 1 тыс. населения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7,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7,4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7,4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7,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7,4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,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,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645" w:hRule="atLeast"/>
        </w:trPr>
        <w:tc>
          <w:tcPr>
            <w:tcW w:w="50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ест в учреждениях дошкольного образования, мест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больничных коек, единиц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населения, занимающегося спортом, %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4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2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2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количество организаций государственной формы собственности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количество организаций муниципальной формы собственности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количество организаций частной формы собственности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лый бизнес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индивидуальных предпринимателей, единиц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1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2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7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2</w:t>
            </w:r>
          </w:p>
        </w:tc>
      </w:tr>
      <w:tr>
        <w:trPr>
          <w:trHeight w:val="96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6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8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6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7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17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8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17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50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фраструктурная обеспеченность населения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енность освещенных улиц, к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8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8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8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енность водопроводных сетей, к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енность автомобильных дорог местного значения, км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5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5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с твердым покрыт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79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6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70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1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60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9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05</w:t>
            </w:r>
          </w:p>
        </w:tc>
      </w:tr>
      <w:tr>
        <w:trPr>
          <w:trHeight w:val="33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960" w:hRule="atLeast"/>
        </w:trPr>
        <w:tc>
          <w:tcPr>
            <w:tcW w:w="50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5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5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3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9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,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,6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7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1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50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енность отремонтированных автомобильных дорог местного значения с твердым покрытием, км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91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9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815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3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9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6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26</w:t>
            </w:r>
          </w:p>
        </w:tc>
      </w:tr>
      <w:tr>
        <w:trPr>
          <w:trHeight w:val="64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установленных светильников наружного освещения, шт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5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2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0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Экономист по финансовой работе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0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В.Хименк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8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5"/>
      </w:tblGrid>
      <w:tr>
        <w:trPr>
          <w:trHeight w:val="100" w:hRule="atLeast"/>
        </w:trPr>
        <w:tc>
          <w:tcPr>
            <w:tcW w:w="140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56" w:before="0" w:after="160"/>
        <w:rPr/>
      </w:pPr>
      <w:r>
        <w:rPr/>
      </w:r>
    </w:p>
    <w:sectPr>
      <w:type w:val="continuous"/>
      <w:pgSz w:orient="landscape" w:w="16838" w:h="11906"/>
      <w:pgMar w:left="1134" w:right="1134" w:gutter="0" w:header="709" w:top="1134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0:28:00Z</dcterms:created>
  <dc:creator>Пользователь Windows</dc:creator>
  <dc:description/>
  <cp:keywords/>
  <dc:language>en-US</dc:language>
  <cp:lastModifiedBy>Пользователь Windows</cp:lastModifiedBy>
  <cp:lastPrinted>2019-11-06T17:00:00Z</cp:lastPrinted>
  <dcterms:modified xsi:type="dcterms:W3CDTF">2022-10-20T10:58:00Z</dcterms:modified>
  <cp:revision>16</cp:revision>
  <dc:subject/>
  <dc:title/>
</cp:coreProperties>
</file>