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1.10.202 года № 260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дов подвидов по видам доходов классификации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953"/>
      </w:tblGrid>
      <w:tr>
        <w:trPr>
          <w:tblHeader w:val="true"/>
          <w:trHeight w:val="19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ов подвидов по видам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классификации доходов бюдже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>
          <w:tblHeader w:val="true"/>
          <w:trHeight w:val="19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08 07175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93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2 1 11 0502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2 1 11 05035 10 0000 12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1 11 0507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1 11 0904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1 0908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1 13 0199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1 13 0299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1 14 02052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1 14 02053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1 14 02052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1 14 02053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7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1 14 06025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5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1 15 02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0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992 1 16 02020 02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992 1 16 0701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7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992 1 16 0709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992 1 16 0904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4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992 1 16 1003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2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both"/>
              <w:rPr/>
            </w:pPr>
            <w:r>
              <w:rPr>
                <w:sz w:val="28"/>
                <w:szCs w:val="28"/>
              </w:rPr>
              <w:t xml:space="preserve">992 1 16 10031 10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both"/>
              <w:rPr/>
            </w:pPr>
            <w:r>
              <w:rPr>
                <w:sz w:val="28"/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15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both"/>
              <w:rPr/>
            </w:pPr>
            <w:r>
              <w:rPr>
                <w:sz w:val="28"/>
                <w:szCs w:val="28"/>
              </w:rPr>
              <w:t xml:space="preserve">992 1 16 10032 10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both"/>
              <w:rPr/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992 1 16 10061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u w:val="single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u w:val="single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  <w:u w:val="single"/>
              </w:rPr>
              <w:t>законодательства</w:t>
            </w:r>
            <w:r>
              <w:rPr>
                <w:rStyle w:val="InternetLink"/>
                <w:sz w:val="28"/>
                <w:u w:val="single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992 1 16 10062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u w:val="single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u w:val="single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  <w:u w:val="single"/>
              </w:rPr>
              <w:t>законодательства</w:t>
            </w:r>
            <w:r>
              <w:rPr>
                <w:rStyle w:val="InternetLink"/>
                <w:sz w:val="28"/>
                <w:u w:val="single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992 1 16 10081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992 1 16 10082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992 1 16 1010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1 17 01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1 17 05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1 17 1503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9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1 18 0152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6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2 02 15001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2 02 16001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2 02 19999 10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20077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5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2 02 29999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992 2 02 30024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 02 35118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2 02 40014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2 02 49999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992 2 02 90054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992 2 07 0501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0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992 2 07 0502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2 07 0503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2 08 0500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2 2 08 1000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10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10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  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ighlightsearch">
    <w:name w:val="highlightsearch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Highlightsearch4">
    <w:name w:val="highlightsearch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3:13:00Z</dcterms:created>
  <dc:creator>galina</dc:creator>
  <dc:description/>
  <cp:keywords/>
  <dc:language>en-US</dc:language>
  <cp:lastModifiedBy>USER</cp:lastModifiedBy>
  <cp:lastPrinted>2021-11-03T07:51:00Z</cp:lastPrinted>
  <dcterms:modified xsi:type="dcterms:W3CDTF">2022-10-24T13:13:00Z</dcterms:modified>
  <cp:revision>2</cp:revision>
  <dc:subject/>
  <dc:title>Приложение 3</dc:title>
</cp:coreProperties>
</file>