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1</w:t>
      </w:r>
    </w:p>
    <w:p>
      <w:pPr>
        <w:pStyle w:val="Normal"/>
        <w:widowControl/>
        <w:ind w:left="5664" w:firstLine="34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авил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менения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евых статей расходов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юджетной классификации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ссийской Федерации в части, относящейся к  бюджету Новодеревянковского сельского поселения Каневского района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чиная </w:t>
      </w:r>
    </w:p>
    <w:p>
      <w:pPr>
        <w:pStyle w:val="Normal"/>
        <w:widowControl/>
        <w:ind w:left="5664" w:firstLine="3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  2023 года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08"/>
          <w:tab w:val="left" w:pos="6960" w:leader="none"/>
        </w:tabs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и коды направления расходов Новодеревянковского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993"/>
        <w:gridCol w:w="1560"/>
      </w:tblGrid>
      <w:tr>
        <w:trPr>
          <w:tblHeader w:val="true"/>
          <w:trHeight w:val="1723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д на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ниверсальные направления (У)/ неуниверсальные (Н)</w:t>
            </w:r>
          </w:p>
        </w:tc>
      </w:tr>
      <w:tr>
        <w:trPr>
          <w:tblHeader w:val="true"/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08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10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71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чим расхода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28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1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организации озеленения на территории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ругие мероприятия в области благоустро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4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ализация мероприятий  посвященных ликвидации аварии на АЭС в Чернобыле (жителям станицы Новодеревянковской принимавшим участие в ликвидации авар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68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6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укрепление материально-технической базы Новодеревянковского сельского посел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орьба с опасными карантинными объектами (амброзия, азиатская, мароккская саранча, американская белая ба-боч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увековечивание памяти погибших при защите Отечества, жителей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3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оводеревянковского сельского поселения Каневского района направленные на профилактику по предотвращению распространения коронавирусной инфек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85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крепление системы обеспечения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9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ое обеспечение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илактика правонарушений в сфере защиты прав потреб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рганизация информационно-консультационных услуг субъектам малого и среднего предприним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опаганде и развитию предпринимательства в молодежной сред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предоставлению малым и средним товаропроизводителям и фермерам мест под размещение нестационарных торговых объектов на льготных условия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3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42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емонт улицы Калинина в станице Новодеревянковская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4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101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50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33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ведение энергетического обслед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69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формление энергетических паспор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87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выявлению бесхозяйных объектов недвижимого имущества на территории Новодеревянков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правления бесхозяйными объектами недвижимого имущества (регистрация права муниципальной собственности и передача бесхозяйного имущества в аренду или безвозмездное пользовани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Информирование производителей и потребителей энергетических ресурсов, организаций, осуществляющих передачу энергетических ресурсов  о необходимости проведения мероприятий по энергосбережению и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проектов использования в качестве источников энергии вторичных энергетических ресур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азработка и проведение мероприятий по пропаганде энергосбережению в транспортном комплекс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91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Мероприятия по информированию потребителей энергетических ресурсов о способа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5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Восточной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площадки по ул. Заречной в ст. Новодеревянковск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мобилизацион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377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готовление проектно-сметной документации для строительства объекта многофункциональной спортивно-игровой площ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контрольно-счетного органа сельского поселения по организации внеш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полномочий внутреннего муниципального финансового контроля сельского поселения по организации внутреннего муниципального финансового контро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осуществление полномочий муниципального образования Каневской район по решению вопросов местного значения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276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1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 малобюджетного спортивного зала шаговой доступности по ул. Победа 28А ст. Новодеревянковской Каневск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0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  <w:tr>
        <w:trPr>
          <w:trHeight w:val="552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24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учета и отчетности                                                Е.В.Муля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4:00Z</dcterms:created>
  <dc:creator>Пользователь</dc:creator>
  <dc:description/>
  <cp:keywords/>
  <dc:language>en-US</dc:language>
  <cp:lastModifiedBy>USER</cp:lastModifiedBy>
  <cp:lastPrinted>2022-10-24T16:13:00Z</cp:lastPrinted>
  <dcterms:modified xsi:type="dcterms:W3CDTF">2022-10-24T13:14:00Z</dcterms:modified>
  <cp:revision>2</cp:revision>
  <dc:subject/>
  <dc:title/>
</cp:coreProperties>
</file>