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caps/>
          <w:sz w:val="28"/>
          <w:szCs w:val="28"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1.10.2022</w:t>
        <w:tab/>
        <w:tab/>
        <w:tab/>
        <w:tab/>
        <w:tab/>
        <w:tab/>
        <w:t xml:space="preserve">                        № 27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Новодеревянковская</w:t>
      </w:r>
    </w:p>
    <w:p>
      <w:pPr>
        <w:pStyle w:val="Normal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а социально-экономич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тия Новодеревян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 на среднесрочный период на 2023-2025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статьей 35 Федерального закона от 28 июня 2014 года № 172-ФЗ «О стратегическом планировании в Российской Федерации», Положением «О бюджетном процессе в Новодеревянковском сельском поселении Каневского района, постановлением администрации Новодеревянковского сельского поселения Каневского района от 7 декабря 2016 года №306 «О порядке разработки и корректировки, осуществления мониторинга и контроля реализации прогнозов социально-экономического развития Новодеревянковского сельского поселения Каневского района на долгосрочный и среднесрочный периоды» (с изменениями от 17 января 2019 года № 8)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 социально-экономического развития муниципального образования Новодеревянковское сельское поселение Каневского района на 2023-2025 гг.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Новодеревянковского сельского поселения Каневского района от 27 октября 2021 года №242 «Об утверждении прогноза социально-экономического развития Новодеревянковского сельского поселения Каневского района на среднесрочный период на 2022-2024 гг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о дня его подписа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А.С. Рокотянск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24:00Z</dcterms:created>
  <dc:creator>Торги</dc:creator>
  <dc:description/>
  <cp:keywords/>
  <dc:language>en-US</dc:language>
  <cp:lastModifiedBy>USER</cp:lastModifiedBy>
  <cp:lastPrinted>2022-10-24T16:04:00Z</cp:lastPrinted>
  <dcterms:modified xsi:type="dcterms:W3CDTF">2022-11-02T10:24:00Z</dcterms:modified>
  <cp:revision>2</cp:revision>
  <dc:subject/>
  <dc:title/>
</cp:coreProperties>
</file>