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муниципальной программе «Энергосбере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повышение энергетической эффективности на территории Новодеревянк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поселения Каневского района» на 2020-2022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ежегодной потребности финансовых средст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муниципальной программе «</w:t>
      </w:r>
      <w:r>
        <w:rPr>
          <w:rFonts w:eastAsia="Calibri"/>
          <w:b/>
          <w:bCs/>
          <w:iCs/>
          <w:color w:val="000000"/>
          <w:sz w:val="28"/>
          <w:szCs w:val="28"/>
          <w:lang w:eastAsia="ru-RU"/>
        </w:rPr>
        <w:t>Энергосбережение и повышение энергетической эффективности на территории Новодеревянковского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b/>
          <w:bCs/>
          <w:iCs/>
          <w:color w:val="000000"/>
          <w:sz w:val="28"/>
          <w:szCs w:val="28"/>
          <w:lang w:eastAsia="ru-RU"/>
        </w:rPr>
        <w:t>сельского поселения Каневского района</w:t>
      </w:r>
      <w:r>
        <w:rPr>
          <w:b/>
          <w:bCs/>
          <w:sz w:val="28"/>
          <w:szCs w:val="28"/>
        </w:rPr>
        <w:t>» на 2020-2022 год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ое мероприятие № 1 «Проведение энергетического обследова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Проведение энергетического обследования здания администра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ед. х 15 000 руб. = 15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2 «Оформление энергетических паспортов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ормление энергетического паспорта здания админист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ед. х 20 000 руб. = 20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3 «Организация пропаганды в сфере энергосбереж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ь в СМИ об энергосбережении: 5 х 1 000 руб. = 5 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№ 4 «Мероприятия по замене устаревшего оборудования на современное энергосберегающе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на вышедших из строя лам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а ламп энергосберегающих 10*500=5 000,0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упка ламп диодных </w:t>
      </w:r>
      <w:r>
        <w:rPr>
          <w:sz w:val="28"/>
          <w:szCs w:val="28"/>
          <w:lang w:val="en-US"/>
        </w:rPr>
        <w:t>LEEK</w:t>
      </w:r>
      <w:r>
        <w:rPr>
          <w:sz w:val="28"/>
          <w:szCs w:val="28"/>
        </w:rPr>
        <w:t xml:space="preserve"> 40 Вт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шт. х 680 руб. = 10 5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приборов учёта потребляемой электроэнерг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упка электрических счётч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шт. х 1 500 руб. = 4 500 рублей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по муниципальной программе заложено денежных средств на сумму 60 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ельского поселения:                                       А.М. Афо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0:04:00Z</dcterms:created>
  <dc:creator>glavbuh</dc:creator>
  <dc:description/>
  <cp:keywords/>
  <dc:language>en-US</dc:language>
  <cp:lastModifiedBy>USER</cp:lastModifiedBy>
  <cp:lastPrinted>2017-07-28T13:36:00Z</cp:lastPrinted>
  <dcterms:modified xsi:type="dcterms:W3CDTF">2019-12-18T10:04:00Z</dcterms:modified>
  <cp:revision>2</cp:revision>
  <dc:subject/>
  <dc:title>Расчёт</dc:title>
</cp:coreProperties>
</file>