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ind w:hanging="0"/>
        <w:jc w:val="left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6.10.2020 года № 241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18.12.2019 года № 387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6.10.2020 года №241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ПАСПОРТ</w:t>
        <w:br/>
        <w:t>муниципальной программы «Энергосбережение и повышение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энергетической эффективности на территории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20-2022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амена устаревшего оборудования на современное, энергосберегающее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здание механизмов стимулирования энергосбережения и повышения энергетической эффективности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нергетической эффективности в жилищном фонде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местного бюджета за период реализации программы на оплату коммунальных услуг; 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действующего механизма управления потреблением топливно-энергетических ресурсов муниципальными организациями и сокращение затрат местного бюджета на оплату коммунальных услуг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на энергопотребление муниципальных организаций, населения и предприятий сельского поселения в результате реализации энергосберегающих мероприятий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именение энергоэффективных строительных материалов, технологий и конструкций, системы экспертизы энергосбережения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Доля объемов электрической энергии, потребляемой администрацией и подведомственными ей учреждениями, расчеты за которую осуществляются с использованием приборов учета, в общем объеме электрической энергии.</w:t>
            </w:r>
          </w:p>
          <w:p>
            <w:pPr>
              <w:pStyle w:val="Normal"/>
              <w:ind w:hanging="0"/>
              <w:rPr/>
            </w:pPr>
            <w:r>
              <w:rPr/>
              <w:t>-Доля объемов воды, потребляемой учреждениями администрации, расчеты за которую осуществляются с использованием приборов учета, в общем объеме воды.</w:t>
            </w:r>
          </w:p>
          <w:p>
            <w:pPr>
              <w:pStyle w:val="Normal"/>
              <w:ind w:hanging="0"/>
              <w:rPr/>
            </w:pPr>
            <w:r>
              <w:rPr/>
              <w:t>-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.</w:t>
            </w:r>
          </w:p>
          <w:p>
            <w:pPr>
              <w:pStyle w:val="Normal"/>
              <w:ind w:hanging="0"/>
              <w:rPr/>
            </w:pPr>
            <w:r>
              <w:rPr/>
              <w:t>-Доля расходов местного бюджета на обеспечение энергетическими ресурсами муниципальных учреждений.</w:t>
            </w:r>
          </w:p>
          <w:p>
            <w:pPr>
              <w:pStyle w:val="Normal"/>
              <w:ind w:hanging="0"/>
              <w:rPr/>
            </w:pPr>
            <w:r>
              <w:rPr/>
              <w:t>-Доля муниципальных учреждений, финансируемых за счет местного бюджета, в общем объеме учреждений, в отношении которых проведено обязательное энергетическое обследование</w:t>
            </w:r>
          </w:p>
          <w:p>
            <w:pPr>
              <w:pStyle w:val="Normal"/>
              <w:ind w:hanging="0"/>
              <w:rPr/>
            </w:pPr>
            <w:r>
              <w:rPr/>
              <w:t>-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100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20 год – 4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5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2 год – 5,0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1. Характеристика текущего состояния и прогноз развития в сфере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энергосбережения и повышения энергетической эффективности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на территории Новодеревянковского сельского поселения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Энергосбережение – это комплекс мер или действий, направленных для обеспечения более эффективного использования ресурсов.</w:t>
      </w:r>
    </w:p>
    <w:p>
      <w:pPr>
        <w:pStyle w:val="Normal"/>
        <w:ind w:firstLine="709"/>
        <w:rPr/>
      </w:pPr>
      <w:r>
        <w:rPr/>
        <w:t>Факторы, стимулирующие процессы энергосбережения:</w:t>
      </w:r>
    </w:p>
    <w:p>
      <w:pPr>
        <w:pStyle w:val="Normal"/>
        <w:ind w:firstLine="709"/>
        <w:rPr/>
      </w:pPr>
      <w:r>
        <w:rPr/>
        <w:t>1. Рост стоимости энергоресурсов;</w:t>
      </w:r>
    </w:p>
    <w:p>
      <w:pPr>
        <w:pStyle w:val="Normal"/>
        <w:ind w:firstLine="709"/>
        <w:rPr/>
      </w:pPr>
      <w:r>
        <w:rPr/>
        <w:t>2.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Normal"/>
        <w:ind w:firstLine="709"/>
        <w:rPr/>
      </w:pPr>
      <w:r>
        <w:rPr/>
        <w:t>3. Повышение качества эксплуатации жилищного фонда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сновные направления энергосбережения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природного газа, а также в экономии электроэнергии, используемой для термических целей и на освещени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Новодеревянковского сельского поселения   должно стать наведение порядка в системе 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Style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Энергосбережение в муниципальных учреждениях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 в муниципальных организациях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закупку энергопотребляющего оборудования высоких классов энергетической эффектив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ять контроль и мониторинг за реализацией энерго-сервисных контрактов.</w:t>
      </w:r>
    </w:p>
    <w:p>
      <w:pPr>
        <w:pStyle w:val="Normal"/>
        <w:ind w:firstLine="709"/>
        <w:rPr/>
      </w:pPr>
      <w:r>
        <w:rPr/>
        <w:t>В ситуации, когда энергоресурсы становятся рыночным фактором и формируют значительную часть затрат бюджета, возникает необходимость в энергосбережении и повышении энергетической эффективности зданий, помещений находящихся в муниципальной собственности, пользователями которых являются муниципальные учреждения и наниматели, а так же уличное освещение и линии электропередач, и как следствие, в выработке алгоритма эффективных действий по проведению политики по энергосбережению и повышению энергетической эффективности.</w:t>
      </w:r>
    </w:p>
    <w:p>
      <w:pPr>
        <w:pStyle w:val="Normal"/>
        <w:ind w:firstLine="709"/>
        <w:rPr/>
      </w:pPr>
      <w:r>
        <w:rPr/>
        <w:t xml:space="preserve">Необходимость решения проблемы энергосбережения программно-целевым методом обусловлена следующими причинами: </w:t>
      </w:r>
    </w:p>
    <w:p>
      <w:pPr>
        <w:pStyle w:val="Normal"/>
        <w:ind w:firstLine="709"/>
        <w:rPr/>
      </w:pPr>
      <w:r>
        <w:rPr/>
        <w:t xml:space="preserve">1. Невозможностью комплексного решения проблемы в требуемые сроки за счет использования действующего рыночного механизма; </w:t>
      </w:r>
    </w:p>
    <w:p>
      <w:pPr>
        <w:pStyle w:val="Normal"/>
        <w:ind w:firstLine="709"/>
        <w:rPr/>
      </w:pPr>
      <w:r>
        <w:rPr/>
        <w:t xml:space="preserve">2. Комплексным характером проблемы и необходимостью координации действий по ее решению. </w:t>
      </w:r>
    </w:p>
    <w:p>
      <w:pPr>
        <w:pStyle w:val="Normal"/>
        <w:ind w:firstLine="709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водеревянковского сельского поселения. В условиях роста цен на энергоносители, переход к полной оплате потребителями фактически потребленных коммунальных услуг, ресурсосбережение становится одним из важнейших направлений реформирования ЖКХ. Установка приборов учета стимулирует уменьшение потребления ресурсов и позволяет снижать платежи потребит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uppressAutoHyphens w:val="true"/>
        <w:ind w:hanging="0"/>
        <w:jc w:val="center"/>
        <w:rPr>
          <w:b/>
          <w:b/>
          <w:bCs/>
        </w:rPr>
      </w:pPr>
      <w:r>
        <w:rPr>
          <w:b/>
          <w:bCs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сновной целью муниципальной программы </w:t>
      </w:r>
      <w:r>
        <w:rPr>
          <w:rFonts w:eastAsia="Times New Roman"/>
          <w:lang w:eastAsia="ru-RU"/>
        </w:rPr>
        <w:t xml:space="preserve">«Энергосбережение и повышение энергетической эффективности на территории Новодеревянковского сельского поселения Каневского района» </w:t>
      </w:r>
      <w:r>
        <w:rPr/>
        <w:t>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09"/>
        <w:jc w:val="left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1. Заменить устаревшее оборудования на современное, энергосберегающе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2. Создать механизмы стимулирования энергосбережения и повышения энергетической эффективности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3. Повысить энергетическую эффективность в жилищном фонд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4. Снизить затраты местного бюджета за период реализации программы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5. Сформировать действующий механизм управления потреблением топливно-энергетических ресурсов муниципальными организациями и сократить затраты местного бюджета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6. Снизить затраты на энергопотребление муниципальных организаций, населения и предприятий Новодеревянковского сельского поселения в результате реализации энергосберегающих мероприятий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7. Применять энергоэффективные строительные материалы, технологии и конструкции, системы экспертизы энергосбережения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/>
        <w:t>8. 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20-2022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>«</w:t>
      </w:r>
      <w:r>
        <w:rPr>
          <w:rFonts w:eastAsia="Times New Roman"/>
          <w:lang w:eastAsia="ru-RU"/>
        </w:rPr>
        <w:t xml:space="preserve">Энергосбережение и повышение энергетической эффективности на </w:t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  <w:lang w:eastAsia="ru-RU"/>
        </w:rPr>
        <w:t>территории Новодеревянковского сельского поселения Каневского района»</w:t>
      </w:r>
      <w:r>
        <w:rPr>
          <w:rFonts w:eastAsia="Times New Roman"/>
        </w:rPr>
        <w:t xml:space="preserve"> </w:t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а 2020-2022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96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870"/>
        <w:gridCol w:w="708"/>
        <w:gridCol w:w="699"/>
        <w:gridCol w:w="1276"/>
        <w:gridCol w:w="1417"/>
        <w:gridCol w:w="1198"/>
        <w:gridCol w:w="10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br/>
              <w:t>п/п</w:t>
            </w:r>
          </w:p>
        </w:tc>
        <w:tc>
          <w:tcPr>
            <w:tcW w:w="3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Наименование 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Статус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0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color w:val="26282F"/>
              </w:rPr>
              <w:t xml:space="preserve">Муниципальная программа </w:t>
            </w:r>
            <w:r>
              <w:rPr>
                <w:rFonts w:eastAsia="Times New Roman"/>
                <w:lang w:eastAsia="ru-RU"/>
              </w:rPr>
              <w:t xml:space="preserve">«Энергосбережение и повышение энергетической эффективности на территории Новодеревянков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lang w:eastAsia="ru-RU"/>
              </w:rPr>
              <w:t>Каневского района»</w:t>
            </w:r>
            <w:r>
              <w:rPr>
                <w:rFonts w:eastAsia="Times New Roman"/>
                <w:bCs/>
                <w:color w:val="26282F"/>
              </w:rPr>
              <w:t xml:space="preserve"> на 2020-2022 годы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электрической энергии, потребляемой  администрацией и подведомственными ей учреждениями, расчеты за которую осуществляются с использованием приборов учета, в общем объеме электрической 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воды, потребляемой учреждениями администрации, расчеты за которую осуществляются с использованием приборов учета, в общем объеме в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расходов местного бюджета на обеспечение энергетическими ресурсами муниципа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1705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униципальных учреждений, финансируемых за счет местного бюджета, в общем объеме учреждений, в отношении которых проведено обязательное энергетическое обслед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Перечень основных мероприятий муниципальной программы по основным направлениям, объемы и источники их финансирования приведены ниже в таблице № 2.  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</w:rPr>
        <w:t>3. Перечень основных мероприятий муниципальной программы «</w:t>
      </w:r>
      <w:r>
        <w:rPr>
          <w:rFonts w:eastAsia="Times New Roman"/>
          <w:lang w:eastAsia="ru-RU"/>
        </w:rPr>
        <w:t xml:space="preserve">Энергосбережение и повышение энергетической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эффективности на территории Новодеревянковского сельского поселения Каневского района»</w:t>
      </w:r>
      <w:r>
        <w:rPr>
          <w:rFonts w:eastAsia="Times New Roman"/>
        </w:rPr>
        <w:t xml:space="preserve">» на 2020-2022 годы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  <w:t>Таблица №2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701"/>
        <w:gridCol w:w="1842"/>
        <w:gridCol w:w="851"/>
        <w:gridCol w:w="994"/>
        <w:gridCol w:w="993"/>
        <w:gridCol w:w="990"/>
        <w:gridCol w:w="2551"/>
        <w:gridCol w:w="2209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(тыс.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меро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ведение энергетического об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формление энергетических пасп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Выявление нерационального использования энерго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2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2 «В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инвентаризации один раз в год.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выявления бесхозяйных объектов размер финансирования уточняется дополнительно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7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в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ыявлению бесхозяйных объектов недвижимого имущества на территории Новодеревя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инвентаризации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8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зработка и утверждение Положения о порядке учета, управления и использования бесхозяйного недвижимого имущества на территории Новодеревянковского сельского поселения;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егистрация права муниципальной собственности с последующим включением бесхозяйного имущества в казну;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передача бесхозяйного имущества в аренду или безвозмездное пользование.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3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организации управления бесхозяйными объектами недвижимого имущества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егистрация права муниципальной собственности и передача бесхозяйного имущества в аренду или 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ределение методов стимулирования производителей и потребителей энергетических ресурсов, организаций, осуществляющих передачу энергетических ресурсов, к проведению мероприятия по энергосбережению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энергоэффективност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использование в качестве источников энергии вторичных энергетических ресурсов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проектов использования в качестве источников энергии вторичных энергетических 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Использование в качестве источников энергии вторичных энергетических ресурсов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25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мере необходимости: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экономической целесообразности замещения бензина и дизельного топлива, используемых транспортными средствами, природным газом.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щение бензина и дизельного топлива, используемых транспортными средствами, природным газом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щение информации по вопросам энергосбережения и повышения энергетической эффективности на официальном сайте Новодеревянковского сельского поселения в информационно-телекоммуникационной сети «Интернет»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энергоэффективност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Энергосбережение и повыш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26282F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энергетической эффективности на территории Новодеревянковского сельского поселения Каневского района» на 2020-2022 годы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108" w:after="108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№ 3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hanging="0"/>
        <w:jc w:val="center"/>
        <w:outlineLvl w:val="0"/>
        <w:rPr>
          <w:rFonts w:ascii="Arial" w:hAnsi="Arial" w:eastAsia="Times New Roman" w:cs="Arial"/>
          <w:bCs/>
          <w:color w:val="26282F"/>
          <w:sz w:val="24"/>
          <w:szCs w:val="24"/>
        </w:rPr>
      </w:pPr>
      <w:r>
        <w:rPr>
          <w:rFonts w:eastAsia="Times New Roman" w:cs="Arial" w:ascii="Arial" w:hAnsi="Arial"/>
          <w:bCs/>
          <w:color w:val="26282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7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280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/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>
                <w:sz w:val="24"/>
                <w:szCs w:val="24"/>
              </w:rPr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>
                <w:sz w:val="24"/>
                <w:szCs w:val="24"/>
              </w:rPr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  </w:t>
      </w: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8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8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разрезе основных мероприят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</w:t>
      </w:r>
    </w:p>
    <w:p>
      <w:pPr>
        <w:pStyle w:val="Normal"/>
        <w:ind w:firstLine="709"/>
        <w:rPr/>
      </w:pPr>
      <w:r>
        <w:rPr>
          <w:lang w:eastAsia="en-US"/>
        </w:rPr>
        <w:t xml:space="preserve">Каневского района к муниципальной программе </w:t>
      </w:r>
      <w:r>
        <w:rPr>
          <w:rFonts w:eastAsia="Times New Roman"/>
          <w:lang w:eastAsia="ru-RU"/>
        </w:rPr>
        <w:t>«Энергосбережение и повышение</w:t>
      </w:r>
    </w:p>
    <w:p>
      <w:pPr>
        <w:pStyle w:val="Normal"/>
        <w:ind w:firstLine="709"/>
        <w:rPr/>
      </w:pPr>
      <w:r>
        <w:rPr>
          <w:rFonts w:eastAsia="Times New Roman"/>
          <w:lang w:eastAsia="ru-RU"/>
        </w:rPr>
        <w:t xml:space="preserve">энергетической эффективности на территории Новодеревянковского сельского поселения Каневского района» </w:t>
      </w:r>
      <w:r>
        <w:rPr>
          <w:lang w:eastAsia="en-US"/>
        </w:rPr>
        <w:t>согласно приложения №2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еализация 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Энергосбережение в организациях бюджетной сферы сельского поселения и повышение энергетической эффективности этих организа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ить контроль за п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роведением энергетического обследования</w:t>
            </w:r>
            <w:r>
              <w:rPr>
                <w:color w:val="2C2C2C"/>
                <w:sz w:val="24"/>
                <w:szCs w:val="24"/>
                <w:shd w:fill="FFFFFF" w:val="clear"/>
              </w:rPr>
              <w:t xml:space="preserve">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2.1. Осуществи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оформлению энергетического паспорта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3.1. Осуществить контроль за в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ыявлением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бесхозяйных объектов недвижимого имуществ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 «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4.1. Осуществить контроль за о</w:t>
            </w:r>
            <w:r>
              <w:rPr>
                <w:sz w:val="24"/>
                <w:szCs w:val="24"/>
                <w:lang w:eastAsia="en-US"/>
              </w:rPr>
              <w:t>рганизацией управления бесхозяйными объектами недвижимого имуще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  <w:r>
              <w:rPr/>
              <w:t xml:space="preserve"> «С</w:t>
            </w:r>
            <w:r>
              <w:rPr>
                <w:sz w:val="24"/>
                <w:szCs w:val="24"/>
                <w:lang w:eastAsia="en-US"/>
              </w:rPr>
              <w:t>тимулирование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4.1. Осуществить контроль за проведением </w:t>
            </w:r>
            <w:r>
              <w:rPr>
                <w:sz w:val="24"/>
                <w:szCs w:val="24"/>
                <w:lang w:eastAsia="en-US"/>
              </w:rPr>
              <w:t>мероприятий по энергосбережению, повышению энергетической эффектив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5</w:t>
            </w:r>
            <w:r>
              <w:rPr/>
              <w:t xml:space="preserve"> «У</w:t>
            </w:r>
            <w:r>
              <w:rPr>
                <w:sz w:val="24"/>
                <w:szCs w:val="24"/>
                <w:lang w:eastAsia="en-US"/>
              </w:rPr>
              <w:t>величение количества случаев использования в качестве источников энергии вторичных энергетических ресурсов и (или) возобновляемых источников энерг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5.1. Осуществить контроль за</w:t>
            </w:r>
            <w:r>
              <w:rPr>
                <w:sz w:val="24"/>
                <w:szCs w:val="24"/>
                <w:lang w:eastAsia="en-US"/>
              </w:rPr>
              <w:t xml:space="preserve"> использованием в качестве источников энергии вторичных энергетических ресурс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6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Энергосбережение в транспортном комплексе и повышение его энергетической эффективности, в том числе замещение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6.1. Осуществить контроль за э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нергосбережением в транспортном комплекс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7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7.1. Осуществить контроль за информационным обеспечением в области энергосбере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2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А.И. Собаценок</w:t>
      </w:r>
    </w:p>
    <w:p>
      <w:pPr>
        <w:pStyle w:val="Normal"/>
        <w:ind w:hanging="0"/>
        <w:jc w:val="center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0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30:00Z</dcterms:created>
  <dc:creator>user</dc:creator>
  <dc:description/>
  <cp:keywords/>
  <dc:language>en-US</dc:language>
  <cp:lastModifiedBy>USER</cp:lastModifiedBy>
  <cp:lastPrinted>2020-10-15T10:30:00Z</cp:lastPrinted>
  <dcterms:modified xsi:type="dcterms:W3CDTF">2020-10-16T13:30:00Z</dcterms:modified>
  <cp:revision>2</cp:revision>
  <dc:subject/>
  <dc:title> </dc:title>
</cp:coreProperties>
</file>