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3.12.2020                              </w:t>
        <w:tab/>
        <w:t xml:space="preserve">                                                       №  32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18 декабря 2019 года № 387 «Об утверждении муниципальной программы «Энергосбережение и повышение энергетической эффективности на территории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поселения Каневского района» на 2020-2022 годы»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23 ноября 2009 года № 261-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7 «Об утверждении муниципальной программы «Энергосбережение и повышение энергетической эффективности на территории Новодеревянковского сельского поселения Каневского района» на 2020-2022 годы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center" w:pos="4677" w:leader="none"/>
          <w:tab w:val="right" w:pos="9355" w:leader="none"/>
        </w:tabs>
        <w:ind w:left="0" w:firstLine="709"/>
        <w:jc w:val="both"/>
        <w:rPr/>
      </w:pPr>
      <w:r>
        <w:rPr>
          <w:rFonts w:eastAsia="Lucida Sans Unicode"/>
          <w:color w:val="000000"/>
          <w:kern w:val="2"/>
        </w:rPr>
        <w:t>2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0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0-12-23T11:10:00Z</dcterms:modified>
  <cp:revision>2</cp:revision>
  <dc:subject/>
  <dc:title> </dc:title>
</cp:coreProperties>
</file>