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22 года № 342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10.2021 года № 239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остановления 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водеревянковского сельского поселения Каневск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0.12.2022 года № 342)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>
          <w:szCs w:val="28"/>
        </w:rPr>
        <w:t xml:space="preserve">ЗНАЧЕНИЯ БАЗОВЫХ НОРМАТИВОВ ЗАТРАТ,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</w:rPr>
        <w:t xml:space="preserve">территориальных и отраслевых коэффициентов к базовым нормативам затрат на оказание </w:t>
      </w:r>
      <w:r>
        <w:rPr>
          <w:szCs w:val="28"/>
          <w:lang w:val="ru-RU"/>
        </w:rPr>
        <w:t xml:space="preserve">                                   </w:t>
      </w:r>
      <w:r>
        <w:rPr>
          <w:szCs w:val="28"/>
        </w:rPr>
        <w:t>выполнение рабо</w:t>
      </w:r>
      <w:r>
        <w:rPr>
          <w:szCs w:val="28"/>
          <w:lang w:val="ru-RU"/>
        </w:rPr>
        <w:t>т</w:t>
      </w:r>
      <w:r>
        <w:rPr>
          <w:szCs w:val="28"/>
        </w:rPr>
        <w:t xml:space="preserve"> муниципальным автономным учреждениями 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«СКЦ «Досуг» станицы Новодеревянковской на 2022 год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0"/>
        <w:gridCol w:w="1952"/>
        <w:gridCol w:w="1701"/>
        <w:gridCol w:w="1275"/>
        <w:gridCol w:w="1275"/>
        <w:gridCol w:w="1843"/>
        <w:gridCol w:w="1134"/>
        <w:gridCol w:w="1134"/>
        <w:gridCol w:w="1134"/>
        <w:gridCol w:w="2062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униципальной услуги (работы)</w:t>
            </w:r>
          </w:p>
        </w:tc>
        <w:tc>
          <w:tcPr>
            <w:tcW w:w="7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Нормативные затраты на единицу выполненной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корректирующий коэффици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тирующий коэффициент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 на выполнение работы, руб.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труда с начислениями на выплаты по оплате труда работ-ников, непосредственно связанных с выполнение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приобретение мат запасов и ОЦДИ, потребляемых в процессе выполнения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траты на оплату коммун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, необходимого для выполнения муниципального задания (в том числе затраты на аренд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ругие нормативные затра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(3+4+5+6+7)*8*9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У «СКЦ «Досуг» станицы Новодеревянковско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900410.Р.26.1.024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26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9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1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8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66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X1a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1a"/>
                <w:rFonts w:cs="Times New Roman" w:ascii="Times New Roman" w:hAnsi="Times New Roman"/>
                <w:sz w:val="24"/>
                <w:szCs w:val="24"/>
              </w:rPr>
              <w:t>числ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4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000.Р.26.1.0234000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142.Р.26.1.02400001000 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учета и отчетности                                                                                                                           Е.В.Мулява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X1a">
    <w:name w:val="x1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48:00Z</dcterms:created>
  <dc:creator>Kab4-3</dc:creator>
  <dc:description/>
  <cp:keywords/>
  <dc:language>en-US</dc:language>
  <cp:lastModifiedBy>USER</cp:lastModifiedBy>
  <cp:lastPrinted>2020-10-30T14:58:00Z</cp:lastPrinted>
  <dcterms:modified xsi:type="dcterms:W3CDTF">2023-01-09T05:48:00Z</dcterms:modified>
  <cp:revision>2</cp:revision>
  <dc:subject/>
  <dc:title/>
</cp:coreProperties>
</file>