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  <w:tab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01.2023 года № 6</w:t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cols w:num="2" w:space="720" w:equalWidth="true" w:sep="false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ложение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порядке создания, хранения, использования и восполн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зерва материальных и финансовых ресурсов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оводеревянковского сельского поселения Каневского райо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ля ликвидации чрезвычайных ситуаций природного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техногенного характера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стоящее Положение разработано в соответствии с Федеральным законом от 21 декабря 1994 года N  68-ФЗ «О защите населения и территорий от чрезвычайных ситуаций природного и техногенного характера», Законом Краснодарского края от 13 июля 1998 года N 135-КЗ «О защите населения и территорий Краснодарского края от чрезвычайных ситуаций природного и техногенного характера» и постановлением главы администрации Краснодарского края от 25 октября 2005 года N 976 «О резерве материальных ресурсов Краснодарского края для ликвидации чрезвычайных ситуаций природного и техногенного характера» и определяет основные принципы создания, хранения, использования и восполнения резерва материальных ресурсов Новодеревянковского сельского поселения Каневского района для ликвидации чрезвычайных ситуаций природного и техногенного характера.</w:t>
      </w:r>
    </w:p>
    <w:p>
      <w:pPr>
        <w:pStyle w:val="Normal"/>
        <w:autoSpaceDE w:val="false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езерв материальных ресурсов Новодеревянковского сельского поселения Каневского района (далее – Резерв) создается заблаговременно в целях экстренного реагирования и привлечения необходимых средств в случае возникновения чрезвычайных ситуаций, включает продовольствие, вещевое имущество, предметы первой необходимости, медицинские изделия, и другие материальные ресурсы.</w:t>
      </w:r>
    </w:p>
    <w:p>
      <w:pPr>
        <w:pStyle w:val="Normal"/>
        <w:autoSpaceDE w:val="false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езерв материальных ресурсов создается посредством заключения контрактов на поставку товара, выполнение работы или оказание услуги соответственно в количестве, объеме, которые необходимы для ликвидации последствий, возникших вследствие аварии, иных чрезвычайных ситуаций природного или техногенного характера, непреодолимой силы. Закупка материальных ресурсов в Резерв и выбор поставщиков осуществляется в соответствии с Федеральным законом от 05 апреля 2013 года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Хранение материальных ресурсов Резерва организуется в соответствии с заключенными контрактами на поставку товара, выполнение работы или оказание услуги на базах и складах поставщиков, независимо от формы собственности, где гарантированы их безусловная сохранность, количественный учет наличия и состояния, и откуда возможна их оперативная доставка в зоны чрезвычайных ситуаций.</w:t>
      </w:r>
    </w:p>
    <w:p>
      <w:pPr>
        <w:pStyle w:val="Normal"/>
        <w:autoSpaceDE w:val="false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Материальные средства, поставляемые в резерв материальных ресурсов, в отношении которых установлены требования, направленные на обеспечение безопасности жизни, здоровья потребителей и охраны окружающей среды, должны иметь сертификаты соответствия указанным требованиям на весь срок хранения.</w:t>
      </w:r>
    </w:p>
    <w:p>
      <w:pPr>
        <w:pStyle w:val="Normal"/>
        <w:autoSpaceDE w:val="false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Определить места хранения материальных ресурсов Резерва администрации Новодеревянковского сельского поселения Каневского района по адресу: станица Новодеревянковская, ул. Ленина, 108, станица Новодеревянковская, ул. Победы, 31А.</w:t>
      </w:r>
    </w:p>
    <w:p>
      <w:pPr>
        <w:pStyle w:val="Normal"/>
        <w:autoSpaceDE w:val="false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Выпуск материальных ресурсов из Резерва осуществляется на основании распоряжения главы администрации Новодеревянковского поселения Каневского района или лица, его замещающего. </w:t>
      </w:r>
    </w:p>
    <w:p>
      <w:pPr>
        <w:pStyle w:val="Normal"/>
        <w:autoSpaceDE w:val="false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Создание, хранение и восполнение Резерва осуществляется за счет средств бюджета Новодеревянковского сельского поселения Каневского района.</w:t>
      </w:r>
    </w:p>
    <w:p>
      <w:pPr>
        <w:pStyle w:val="Normal"/>
        <w:autoSpaceDE w:val="false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Объем финансовых средств, необходимых для создания, освежения, хранения и восполнения резерва материальных ресурсов, а также его страхования, определяется с учетом возможного изменения рыночных цен.</w:t>
      </w:r>
    </w:p>
    <w:p>
      <w:pPr>
        <w:pStyle w:val="Normal"/>
        <w:autoSpaceDE w:val="false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Резерв материальных ресурсов является собственностью администрации Новодеревянковского сельского поселения Каневского района, независимо от места его хранения и размещения.</w:t>
      </w:r>
    </w:p>
    <w:p>
      <w:pPr>
        <w:pStyle w:val="Normal"/>
        <w:autoSpaceDE w:val="false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Контроль за созданием Резерва, его хранением и использованием осуществляется администрацией Новодеревянковского сельского поселения Каневского района.</w:t>
      </w:r>
    </w:p>
    <w:p>
      <w:pPr>
        <w:pStyle w:val="Normal"/>
        <w:autoSpaceDE w:val="false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 Новодеревянковского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Каневского района                                А. М. Афонченко</w:t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5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35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35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35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35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35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35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35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35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35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ind w:left="35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35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Normal"/>
        <w:ind w:left="354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ind w:left="35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деревянковского сельского</w:t>
      </w:r>
    </w:p>
    <w:p>
      <w:pPr>
        <w:pStyle w:val="Normal"/>
        <w:ind w:left="35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Каневского района</w:t>
      </w:r>
    </w:p>
    <w:p>
      <w:pPr>
        <w:pStyle w:val="Normal"/>
        <w:ind w:left="354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13.01.2023 года № 6      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ОМЕНКЛАТУРА И ОБЪЕМЫ РЕЗЕРВА</w:t>
        <w:br/>
        <w:t xml:space="preserve">материальных ресурсов для ликвидации чрезвычайных ситуаций природ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техногенного характера Новодеревянк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невского района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2"/>
        <w:gridCol w:w="1571"/>
        <w:gridCol w:w="1745"/>
      </w:tblGrid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атериальных ресурс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Единица измере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личество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Продовольствие (из расчета снабжения 50 чел. на 3 суток)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0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уп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каронные издел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ское питан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ясные консерв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5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ыбные консерв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ервы молочны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7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сло растительно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ый рацион пита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л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хар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2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да питьева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тр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Вещевое имущество и ресурсы жизнеобеспечения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лат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овати раскладны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деял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0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альные меш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0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рас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0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уш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0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ельные принадлежности (простыни, наволочки, полотенца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л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0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ч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пловые пуш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ьные осветительные комплекс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дежда теплая, специальна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увь резинова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р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увь утепленна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р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авицы брезентовы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р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шки бумажны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уд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мойн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ыло и моющие средств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еросиновые ламп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еч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ич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ляги металлическ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Медикаменты и медицинское имущество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дикамент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дицинское имуществ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Нефтепродукты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томобильный бензин АИ-9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зельное топлив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сла и смаз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</w:tbl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 Новодеревянковского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Каневского района                                А. М. Афонченко</w:t>
      </w:r>
    </w:p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cs="Times New Roman"/>
    </w:rPr>
  </w:style>
  <w:style w:type="character" w:styleId="Style15">
    <w:name w:val="Нижний колонтитул Знак"/>
    <w:qFormat/>
    <w:rPr>
      <w:rFonts w:ascii="Calibri" w:hAnsi="Calibri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6:58:00Z</dcterms:created>
  <dc:creator>Бородина М.В.</dc:creator>
  <dc:description/>
  <cp:keywords/>
  <dc:language>en-US</dc:language>
  <cp:lastModifiedBy>USER</cp:lastModifiedBy>
  <cp:lastPrinted>2023-01-18T09:57:00Z</cp:lastPrinted>
  <dcterms:modified xsi:type="dcterms:W3CDTF">2023-01-18T06:58:00Z</dcterms:modified>
  <cp:revision>2</cp:revision>
  <dc:subject/>
  <dc:title/>
</cp:coreProperties>
</file>