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6.02.2023                                                                                   № 3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10 июля 2019 года №177 «Об утверждении муниципальной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ы </w:t>
      </w:r>
      <w:bookmarkStart w:id="0" w:name="_Hlk83710963"/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bookmarkStart w:id="1" w:name="_Hlk83710909"/>
      <w:r>
        <w:rPr>
          <w:rFonts w:cs="Times New Roman" w:ascii="Times New Roman" w:hAnsi="Times New Roman"/>
          <w:b/>
          <w:sz w:val="28"/>
          <w:szCs w:val="28"/>
          <w:lang w:eastAsia="ru-RU"/>
        </w:rPr>
        <w:t>Гармонизация межнациональных отношений и развитие национальных культур в Новодеревянковском сельском поселении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» на 2019-2023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End w:id="0"/>
      <w:bookmarkEnd w:id="1"/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6 октября 2003 года № 131 ФЗ «Об общих принципах организации местного самоуправления в Российской Федерации», от 25 июля 2002 года № 114-ФЗ «О противодействии экстремистс-кой деятельности», Указа Президента России от 7 мая 2012 года №602 «Об обеспечении межнационального согласия» и в целях обеспечения стабильной социально-политической обстановки на территории Новодеревянковского сель-ского поселения Каневского района, укрепления толерантности в молодежной среде, увеличения количества мероприятий, способствующих гармонизации межнациональных отношений и профилактике экстремизма п о с т а н о в л я ю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изменения в приложение к постановлению администрации Новодеревянковского сельского поселения Каневского района от 10 июля 2019 года №177 «</w:t>
      </w:r>
      <w:bookmarkStart w:id="2" w:name="_Hlk83711158"/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муниципальной программы «Гармонизация межнациональных отношений и развитие национальных культур в Новодеревянковском сельском поселении Каневского района» на 2019-2023 годы»</w:t>
      </w: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, изложив его 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Настоящее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4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2-06T09:53:00Z</cp:lastPrinted>
  <dcterms:modified xsi:type="dcterms:W3CDTF">2023-02-06T10:40:00Z</dcterms:modified>
  <cp:revision>2</cp:revision>
  <dc:subject/>
  <dc:title/>
</cp:coreProperties>
</file>