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2.2023                                                                                   № 2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23 октября 2018 года №255 «Об утверждении муниципальной программы «Пожарная безопасность в Новодеревянковском сельском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елении Каневского района» на 2019-2023 годы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5 «Об утверждении муниципальной программы «Пожарная безопасность в Новодеревянковском сельском поселении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3T08:33:00Z</dcterms:modified>
  <cp:revision>2</cp:revision>
  <dc:subject/>
  <dc:title/>
</cp:coreProperties>
</file>