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3.02.2023 года № 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03.02.20223года №24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-а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1697,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39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141,9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2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1,9 тыс. рублей</w:t>
            </w:r>
            <w:r>
              <w:rPr/>
              <w:t>;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-ленных на кадастро-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-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-денных документов территориального планирования, ут-верждение правил землепользования и застройки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мене-ний в генеральный план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4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-ципального образо-вания Каневской район по вопросу утверждения гене-рального плана и правил землеполь-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-вания, утвер-ждение пра-вил земле-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0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бюджет-ные источни-ки 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7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  <w:p>
            <w:pPr>
              <w:pStyle w:val="Style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9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41,9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А.</w:t>
      </w:r>
      <w:bookmarkEnd w:id="0"/>
      <w:r>
        <w:rPr>
          <w:sz w:val="28"/>
          <w:szCs w:val="28"/>
        </w:rPr>
        <w:t>В.Хименко</w:t>
      </w:r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40:00Z</dcterms:created>
  <dc:creator>User</dc:creator>
  <dc:description/>
  <cp:keywords/>
  <dc:language>en-US</dc:language>
  <cp:lastModifiedBy>USER</cp:lastModifiedBy>
  <cp:lastPrinted>2022-12-30T08:11:00Z</cp:lastPrinted>
  <dcterms:modified xsi:type="dcterms:W3CDTF">2023-02-03T12:40:00Z</dcterms:modified>
  <cp:revision>2</cp:revision>
  <dc:subject/>
  <dc:title> </dc:title>
</cp:coreProperties>
</file>