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2.03.2023                                                                                   № 3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Cambria" w:hAnsi="Cambria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Порядка создания координационных </w:t>
      </w:r>
    </w:p>
    <w:p>
      <w:pPr>
        <w:pStyle w:val="Normal"/>
        <w:keepNext w:val="true"/>
        <w:keepLines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Cambria" w:hAnsi="Cambria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ли совещательных органов в области развития малого </w:t>
      </w:r>
    </w:p>
    <w:p>
      <w:pPr>
        <w:pStyle w:val="Normal"/>
        <w:keepNext w:val="true"/>
        <w:keepLines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среднего предпринимательства на территории Нов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ревянк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</w:t>
      </w:r>
    </w:p>
    <w:p>
      <w:pPr>
        <w:pStyle w:val="Normal"/>
        <w:keepNext w:val="true"/>
        <w:keepLines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  <w:tab w:val="left" w:pos="576" w:leader="none"/>
        </w:tabs>
        <w:suppressAutoHyphens w:val="true"/>
        <w:autoSpaceDE w:val="true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казания содействия развитию малого и среднего предпринимательства на территории Новодеревянковского сельского поселения Каневского района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 июля 2007 года N 209-ФЗ "О развитии малого и среднего предпринимательства в Российской Федерации"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создания координационных или совещательных органов в области развития малого и среднего предпринимательства на территории Новодеревянковского сельского поселения Каневского района,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обеспечить официальное обнародование настоящего постановления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официального обнародования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2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3-02T09:26:00Z</cp:lastPrinted>
  <dcterms:modified xsi:type="dcterms:W3CDTF">2023-03-02T06:26:00Z</dcterms:modified>
  <cp:revision>2</cp:revision>
  <dc:subject/>
  <dc:title/>
</cp:coreProperties>
</file>