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2.05.2023                             </w:t>
        <w:tab/>
        <w:t xml:space="preserve">                                                       № 88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8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5-12T09:28:00Z</dcterms:modified>
  <cp:revision>2</cp:revision>
  <dc:subject/>
  <dc:title> </dc:title>
</cp:coreProperties>
</file>