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5.07.2023                             </w:t>
        <w:tab/>
        <w:t xml:space="preserve">                                                       № 116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4 октября 2018 года №261 «Об  утверждении муниципальной программы «Социальная политика Новодеревянковского сельского поселения Каневского района» на 2019-2023 годы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3 годы», изложив 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2.</w:t>
      </w:r>
      <w:r>
        <w:rPr>
          <w:rFonts w:eastAsia="Lucida Sans Unicode"/>
          <w:color w:val="000000"/>
          <w:kern w:val="2"/>
          <w:lang w:eastAsia="zh-CN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11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7-05T07:11:00Z</dcterms:modified>
  <cp:revision>2</cp:revision>
  <dc:subject/>
  <dc:title> </dc:title>
</cp:coreProperties>
</file>