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ода № 170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22 года № 267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5.09.2023 года № 170)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СКЦ «Досуг» станицы Новодеревянковской на 2023 год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0"/>
        <w:gridCol w:w="1952"/>
        <w:gridCol w:w="1701"/>
        <w:gridCol w:w="1275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корректирующий коэффи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тирующий коэффи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  <w:trHeight w:val="13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ния муници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СКЦ «Досуг» станицы Новодеревянковско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900410.Р.26.1.024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6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4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1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9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6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5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.Р.26.1.023400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42.Р.26.1.02400001000 Обеспечение сохранности и целостности историко-архитектурного комплекса, исторической среды и ландша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                                                                            Е.В.Мулява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1a">
    <w:name w:val="x1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52:00Z</dcterms:created>
  <dc:creator>Kab4-3</dc:creator>
  <dc:description/>
  <cp:keywords/>
  <dc:language>en-US</dc:language>
  <cp:lastModifiedBy>USER</cp:lastModifiedBy>
  <cp:lastPrinted>2020-10-30T14:58:00Z</cp:lastPrinted>
  <dcterms:modified xsi:type="dcterms:W3CDTF">2023-09-18T10:52:00Z</dcterms:modified>
  <cp:revision>2</cp:revision>
  <dc:subject/>
  <dc:title/>
</cp:coreProperties>
</file>