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6.09.2023                                                                                    № 17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4 октября 2018 года №260 «Об утверждении муниципальной программ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2019-2023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4 октября 2018 года №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  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0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6-23T16:41:00Z</cp:lastPrinted>
  <dcterms:modified xsi:type="dcterms:W3CDTF">2023-09-26T07:09:00Z</dcterms:modified>
  <cp:revision>2</cp:revision>
  <dc:subject/>
  <dc:title/>
</cp:coreProperties>
</file>