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10.2023 года № 1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стоянн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ующей Комисс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по рассмотрению и подготовк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й о признании безнадежной к взысканию задолжен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латежам в бюджет 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деревянк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02.10.2023 года № 183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оянно действующей Комиссии администрации Новодеревянков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по рассмотрению и подготовк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 о признании безнадежной к взысканию задолженности по платежам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бюджет 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4359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онченк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Михай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деревян-ковского сельского поселения Каневского района, председатель коми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отчетности администрации Новодеревянковского сельского поселения Каневского района, заместитель председателя коми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ри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Серге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юрисконсульт администрации Новодеревянковского сельского поселения Каневского района, секретарь комисс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с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Юлия Викто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тарший бухгалтер администрации Новодеревянковского сельского поселения Каневского района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Борис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Новодеревянковского сельского поселения Каневского района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по финансовой работе администрации Новодеревянковского сельского поселения Каневского района.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Экономист по финансовой работе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страции Новодеревянковского</w:t>
      </w:r>
    </w:p>
    <w:p>
      <w:pPr>
        <w:pStyle w:val="Normal"/>
        <w:ind w:left="-360" w:first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льского поселения Каневского района                                             А.В.Хименк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07:00Z</dcterms:created>
  <dc:creator>пользователь</dc:creator>
  <dc:description/>
  <cp:keywords/>
  <dc:language>en-US</dc:language>
  <cp:lastModifiedBy>USER</cp:lastModifiedBy>
  <cp:lastPrinted>2016-07-12T14:37:00Z</cp:lastPrinted>
  <dcterms:modified xsi:type="dcterms:W3CDTF">2023-10-02T10:07:00Z</dcterms:modified>
  <cp:revision>2</cp:revision>
  <dc:subject/>
  <dc:title>Исполнение доходной части бюджета за 1 квартал 2007 года</dc:title>
</cp:coreProperties>
</file>