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02.10.2023                                                                                    № 183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О внесении изменений в постановление администрации Новодеревянковского  сельского поселения Каневского района</w:t>
      </w:r>
    </w:p>
    <w:p>
      <w:pPr>
        <w:pStyle w:val="Normal"/>
        <w:suppressAutoHyphens w:val="true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 xml:space="preserve">от 11 июля 2016 года № 156 «Об утверждении Порядка принятия решений о признании безнадежной к взысканию задолженности по платежам в бюджет Новодеревянковского сельского поселения Каневского района </w:t>
      </w:r>
    </w:p>
    <w:p>
      <w:pPr>
        <w:pStyle w:val="Normal"/>
        <w:suppressAutoHyphens w:val="true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й 47.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становлением Правительства Российской Федерации от 6 мая 2016 года № 393 «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их </w:t>
      </w:r>
      <w:hyperlink w:anchor="P2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требова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х к порядку принятия решений о признании безнадежной к взысканию задолженности по платежам в бюджеты бюджетной системы Российской Федерации» (в редакции постановления Правительства РФ от 02.07.2020 N 975 "О внесении изменений в общие требования к порядку принятия решений о признании безнадежной к взысканию задолженности по платежам в бюджеты бюджетной системы Российской Федерации"), с целью приведения в соответствие с действующим законодательством,                               п о с т а н о в л я ю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. Внести в постановление администрации Новодеревянковского сельского поселения Каневского района от 11 июля 2016 года № 156 «Об утверждении Порядка принятия решений о признании безнадежной к взысканию задолженности по платежам в бюджет Новодеревянковского сельского поселения Каневского района»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.1. Приложение к Положению о постоянно действующей Комиссии администрации Новодеревянковского сельского поселения Каневского района по рассмотрению и подготовке решений о признании безнадежной к взысканию задолженности по платежам в бюджет Новодеревянковского сельского поселения Каневского района, утвержденное постановлением</w:t>
      </w: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администрации Новодеревянковского сельского поселения Каневского района от 11 июля 2016 года № 156 «Об утверждении Порядка принятия решений о признании безнадежной к взысканию задолженности по платежам в бюджет Новодеревянковского сельского поселения Каневского района» изложить в новой редакции согласно приложению к настоящему постановлению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бщему отделу администрации Новодеревянковского  сельского поселения Каневского района (Трубенко)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ovderevnya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>/).»</w:t>
        <w:tab/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ить официальное обнародование данного постановления.</w:t>
      </w:r>
    </w:p>
    <w:p>
      <w:pPr>
        <w:pStyle w:val="Normal"/>
        <w:widowControl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 Настоящее постановление вступает в силу со дня его официального обнародования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36F6CFCE9561FC2A1D4EAAA364D37017F52D8ED46CD2A1AF820E72D4DD699521301C32ACEEP9ZAN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7:38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09-27T09:43:00Z</cp:lastPrinted>
  <dcterms:modified xsi:type="dcterms:W3CDTF">2023-09-29T07:38:00Z</dcterms:modified>
  <cp:revision>2</cp:revision>
  <dc:subject/>
  <dc:title/>
</cp:coreProperties>
</file>