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1.07.2016 года № 15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continuous"/>
          <w:pgSz w:w="11906" w:h="16838"/>
          <w:pgMar w:left="1701" w:right="567" w:gutter="0" w:header="709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стоянно действующей Комиссии администрации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деревянковского сельского поселения Каневск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ссмотрению и подготовке решений о признании безнадежной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взысканию задолженности по платежам в бюджет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деревянковского сельского поселения Канев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widowControl w:val="false"/>
        <w:autoSpaceDE w:val="false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1. Положение о постоянно действующей Комиссии администрации Новодеревянковского сельского поселения Канев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ссмотрению и подготовке решений о признании безнадежной к взысканию задолженности по платежам в бюджет Новодеревянковского сельского поселения Каневского района (далее – соответственно Положение и Комиссия) разработано в целях реализации норм </w:t>
      </w:r>
      <w:hyperlink r:id="rId3">
        <w:r>
          <w:rPr>
            <w:rStyle w:val="InternetLink"/>
            <w:sz w:val="28"/>
            <w:szCs w:val="28"/>
          </w:rPr>
          <w:t>статьи 47.2</w:t>
        </w:r>
      </w:hyperlink>
      <w:r>
        <w:rPr>
          <w:sz w:val="28"/>
          <w:szCs w:val="28"/>
        </w:rPr>
        <w:t xml:space="preserve"> Бюджетного кодекса Российской Федерации и </w:t>
      </w:r>
      <w:r>
        <w:rPr>
          <w:sz w:val="28"/>
          <w:szCs w:val="28"/>
          <w:lang w:eastAsia="en-US"/>
        </w:rPr>
        <w:t xml:space="preserve">постановления Правительства Российской Федерации от 6 мая 2016 года № 393 «Об </w:t>
      </w:r>
      <w:r>
        <w:rPr>
          <w:sz w:val="28"/>
          <w:szCs w:val="28"/>
        </w:rPr>
        <w:t xml:space="preserve">общих </w:t>
      </w:r>
      <w:hyperlink w:anchor="P29">
        <w:r>
          <w:rPr>
            <w:rStyle w:val="InternetLink"/>
            <w:sz w:val="28"/>
            <w:szCs w:val="28"/>
          </w:rPr>
          <w:t>требования</w:t>
        </w:r>
      </w:hyperlink>
      <w:r>
        <w:rPr>
          <w:sz w:val="28"/>
          <w:szCs w:val="28"/>
        </w:rPr>
        <w:t>х к порядку принятия решений о признании безнадежной к взысканию задолженности по платежам в бюджеты бюджетной системы Российской Федерации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2. Положение определяет основные функции, права и обязанности, а также ответственность Комиссии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 Создание Комиссии. Организация работы Комисси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. Комиссия является коллегиальным органом, образованным на постоянной основ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2. В состав Комиссии входит не менее пяти человек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остав Комиссии формируется из числа сотрудников администрации Новодеревянковского сельского поселения Канев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алее – администрация), согласно приложению к настоящему Полож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3. Комиссию возглавляет председатель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едседатель Комиссии осуществляет общее руководство, организует и контролирует деятельность Комиссии, обеспечивает коллегиальность в обсуждении вопросов, распределяет обязанности и дает поручения членам Комиссии в соответствии с действующим законодательством и настоящим Положением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отсутствия председателя Комиссии его обязанности исполняет заместитель председателя Комисс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4. Формы и методы работы Комиссии устанавливаются председателем Комиссии в зависимости от задач, решаемых Комиссией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оей деятельности Комиссия руководствуется законодательством Российской Федерации, Краснодарского края, положениями, содержащимися в Порядке принятия решений о признании безнадежной к взысканию задолженности по платежам в бюджет Новодеревянковского сельского поселения Каневского района, утвержденном настоящим постановлением администрации Новодеревянковского сельского поселения (далее – Порядок), и настоящим Полож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2.5. Заседания Комиссии проводятся по мере подготовки документов для принятия решений о признании безнадежной к взысканию задолженности по платежам в бюджет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6. Секретарь Комиссии выполняет организационное сопровождение деятельности Комиссии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рием документов, представляемых для принятия решений о признании безнадежной к взысканию задолженности по платежам в бюджет поселения, и проверку их соответствия перечню, установленному пунктом 5 Поряд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- подготовку заседания Комисс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- оформление протоколов заседания Комиссии и актов о признании безнадежной к взысканию задолженности по платежам в бюджет Новодеревянковского сельского поселения Канев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2.7. Заседание Комиссии правомочно, если на нем присутствует не менее половины членов Комисс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Решения Комиссии принимаются простым большинством голосов от числа присутствующих членов Комиссии. При голосовании каждый член Комиссии имеет один голос. При равенстве голосов голос председательствующего является решающи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8. При отсутствии в составе Комиссии работников, обладающих специальными знаниями, для участия в заседаниях Комиссии могут привлекаться эксперты на добровольных начала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функции Комиссии</w:t>
      </w:r>
    </w:p>
    <w:p>
      <w:pPr>
        <w:pStyle w:val="Normal"/>
        <w:widowControl w:val="false"/>
        <w:autoSpaceDE w:val="false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ункциями Комиссии явля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установление наличия (отсутствия) оснований для принятия решений о признании безнадежной к взысканию задолженности по платежам в бюджет по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роверка соответствия представленных документов случаям признания безнадежной к взысканию задолженности по платежам в бюджет поселения, предусмотренным пунктом 2 Поряд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</w:t>
        <w:tab/>
        <w:t xml:space="preserve"> подготовка проекта решения о признании безнадежной к взысканию задолженности по платежам в бюджет, либо мотивированного отказа в признании задолженности по платежам в бюджет поселения безнадежной к взысканию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ава и обязанности Комисс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1. Члены Комиссии вправе письменно изложить свое мнение и представить его одновременно с проектом решения Комисс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2. Члены Комиссии обязаны проводить заседание Комиссии по мере представления документов для принятия решений о признании безнадежной к взысканию задолженности по платежам в бюджет поселения в срок, установленный пунктом 6 Порядк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ветственность Комиссии</w:t>
      </w:r>
    </w:p>
    <w:p>
      <w:pPr>
        <w:pStyle w:val="Normal"/>
        <w:widowControl w:val="false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, виновные в нарушении законодательства Российской Федерации и иных нормативных актов Российской Федерации по поступлению и выбытию финансовых активов,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едущий специалист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>администрации Новодеревянковского</w:t>
      </w:r>
    </w:p>
    <w:p>
      <w:pPr>
        <w:pStyle w:val="Normal"/>
        <w:ind w:left="-360" w:first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ельского поселения </w:t>
      </w:r>
    </w:p>
    <w:p>
      <w:pPr>
        <w:pStyle w:val="Normal"/>
        <w:ind w:left="-360" w:firstLine="360"/>
        <w:rPr/>
      </w:pPr>
      <w:r>
        <w:rPr>
          <w:rFonts w:eastAsia="Calibri"/>
          <w:sz w:val="28"/>
          <w:szCs w:val="28"/>
        </w:rPr>
        <w:t>Каневского района                                                                              А.И.Собаценок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-360" w:first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-360" w:first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-360" w:first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-360" w:first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-360" w:first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-360" w:first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-360" w:first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right="-57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left="4536" w:right="-5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right="-5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right="-5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right="-5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right="-5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right="-5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right="-5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right="-5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right="-5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right="-5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right="-5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709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ложению о постоянно действующей Комиссии администрации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сельского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по рассмотрению и подготовк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й о признании безнадежной к взысканию задолженнос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платежам в бюджет Новодеревянковского сельского поселения Канев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709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оянно действующей Комиссии администрации Новодеревянковского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аневского района по рассмотрению и подготовке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й о признании безнадежной к взысканию задолженности по платежам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бюджет Новодеревянковского сельского поселения Канев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4359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фонченк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Михайл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35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Новодеревян-ковского сельского поселения Каневского района, председатель комисс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я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асиль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35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учета и отчетности администрации Новодеревянковского сельского поселения Каневского района, заместитель председателя комисс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аценок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Ивано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35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едущий специалист администрации Новодеревянковского сельского поселения Каневского района, секретарь комисс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икторо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35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тарший бухгалтер администрации Новодеревянковского сельского поселения Каневского района;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к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Никола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35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экономист по финансовой работе администрации Новодеревянковского сельского поселения Каневского района;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Борисо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35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чальник общего отдела администрации Новодеревянковского сельского поселения Каневского района.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едущий специалист 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>администрации Новодеревянковского</w:t>
      </w:r>
    </w:p>
    <w:p>
      <w:pPr>
        <w:pStyle w:val="Normal"/>
        <w:ind w:left="-360" w:first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ельского поселения </w:t>
      </w:r>
    </w:p>
    <w:p>
      <w:pPr>
        <w:pStyle w:val="Normal"/>
        <w:ind w:left="-360" w:firstLine="360"/>
        <w:rPr/>
      </w:pPr>
      <w:r>
        <w:rPr>
          <w:rFonts w:eastAsia="Calibri"/>
          <w:sz w:val="28"/>
          <w:szCs w:val="28"/>
        </w:rPr>
        <w:t>Каневского района                                                                              А.И.Собаценок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sectPr>
      <w:type w:val="continuous"/>
      <w:pgSz w:w="11906" w:h="16838"/>
      <w:pgMar w:left="1701" w:right="567" w:gutter="0" w:header="709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consultantplus://offline/ref=4E36F6CFCE9561FC2A1D4EAAA364D37017F52D8ED46CD2A1AF820E72D4DD699521301C32ACEEP9ZA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1:37:00Z</dcterms:created>
  <dc:creator>пользователь</dc:creator>
  <dc:description/>
  <cp:keywords/>
  <dc:language>en-US</dc:language>
  <cp:lastModifiedBy>USER</cp:lastModifiedBy>
  <cp:lastPrinted>2016-07-12T14:37:00Z</cp:lastPrinted>
  <dcterms:modified xsi:type="dcterms:W3CDTF">2016-07-12T11:37:00Z</dcterms:modified>
  <cp:revision>2</cp:revision>
  <dc:subject/>
  <dc:title>Исполнение доходной части бюджета за 1 квартал 2007 года</dc:title>
</cp:coreProperties>
</file>