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caps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/>
      </w:pPr>
      <w:r>
        <w:rPr/>
        <w:t>от 24.10.2023</w:t>
        <w:tab/>
        <w:tab/>
        <w:tab/>
        <w:tab/>
        <w:tab/>
        <w:tab/>
        <w:t xml:space="preserve">      </w:t>
        <w:tab/>
        <w:t xml:space="preserve">             № 216</w:t>
      </w:r>
    </w:p>
    <w:p>
      <w:pPr>
        <w:pStyle w:val="Normal"/>
        <w:jc w:val="center"/>
        <w:rPr/>
      </w:pPr>
      <w:r>
        <w:rPr/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звития Новодеревян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евского района на среднесрочный период на 2024-2026 г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огноз социально-экономического развития Новодеревянковского сельского поселения Каневского района на 2024-2026 гг.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Постановление администрации Новодеревянковского сельского поселения Каневского района от 31 октября 2022 года №270 «Об утверждении прогноза социально-экономического развития Новодеревянковского сельского поселения Каневского района на среднесрочный период на 2023-2025 гг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Постановление администрации Новодеревянковского сельского поселения Каневского района от 16 ноября 2022 года №293 «О внесении изменений в постановление администрации Новодеревянковского сельского поселения Каневского района от 31 октября 2022 года № 270 «Об утверждении прогноза социально-экономического развития Новодеревянковского сельского поселения Каневского района на среднесрочный период на 2023-2025 гг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невского района                                     А.С.Рокотя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7:00Z</dcterms:created>
  <dc:creator>Лариса</dc:creator>
  <dc:description/>
  <cp:keywords/>
  <dc:language>en-US</dc:language>
  <cp:lastModifiedBy>USER</cp:lastModifiedBy>
  <cp:lastPrinted>2022-10-18T16:29:00Z</cp:lastPrinted>
  <dcterms:modified xsi:type="dcterms:W3CDTF">2023-10-25T08:47:00Z</dcterms:modified>
  <cp:revision>2</cp:revision>
  <dc:subject/>
  <dc:title>ПРИЛОЖЕНИЕ</dc:title>
</cp:coreProperties>
</file>