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.10.2023 года № 1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Новодеревян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за 9 месяцев 2023 года по кодам классификации доходов бюджета 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рублей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86"/>
        <w:gridCol w:w="1814"/>
        <w:gridCol w:w="1683"/>
      </w:tblGrid>
      <w:tr>
        <w:trPr>
          <w:tblHeader w:val="true"/>
          <w:trHeight w:val="792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 по бюджетной классификации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ено за 9 месяцев 2023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а - всего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53,8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84,5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0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84,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0,9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1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8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1,6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10200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8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1,6</w:t>
            </w:r>
          </w:p>
        </w:tc>
      </w:tr>
      <w:tr>
        <w:trPr>
          <w:trHeight w:val="102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0201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1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6,2</w:t>
            </w:r>
          </w:p>
        </w:tc>
      </w:tr>
      <w:tr>
        <w:trPr>
          <w:trHeight w:val="23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0203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3</w:t>
            </w:r>
          </w:p>
        </w:tc>
      </w:tr>
      <w:tr>
        <w:trPr>
          <w:trHeight w:val="102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0204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102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0208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,3</w:t>
            </w:r>
          </w:p>
        </w:tc>
      </w:tr>
      <w:tr>
        <w:trPr>
          <w:trHeight w:val="102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0213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102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0214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3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3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2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,2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30200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2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,2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30223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,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5,5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0302231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,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5,5</w:t>
            </w:r>
          </w:p>
        </w:tc>
      </w:tr>
      <w:tr>
        <w:trPr>
          <w:trHeight w:val="816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30224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0302241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30225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7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7,2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0302251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7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7,2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30226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3,9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0302261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3,9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5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84,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4,1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50300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84,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4,1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84,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4,1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8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,6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0100000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5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5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0600000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,1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0603000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6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,2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6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,2</w:t>
            </w:r>
          </w:p>
        </w:tc>
      </w:tr>
      <w:tr>
        <w:trPr>
          <w:trHeight w:val="667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0604000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4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0,1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4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0,1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0900000000012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0904000000012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10904510000012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0908000000012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10908010000012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3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30100000000013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30199000000013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30199510000013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4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30199000000013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30199510000013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30299000000013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30299510000013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6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6020000200001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6020200200001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0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69,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03,6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69,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03,6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10000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8,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3,0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15001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6,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6,7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150011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6,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6,7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16001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3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160011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3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20000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08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93,0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200771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44,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28,6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техническое оснащение региональных и муниципальных музеев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255901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,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,4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30000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8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30024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300241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35118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351181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40000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1,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1,8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40014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400141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499990000001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3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3,4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499991000001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3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3,4</w:t>
            </w:r>
          </w:p>
        </w:tc>
      </w:tr>
    </w:tbl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Начальник отдела учета и отчетности                                                Е.В.Муля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09:00Z</dcterms:created>
  <dc:creator>пользователь</dc:creator>
  <dc:description/>
  <dc:language>en-US</dc:language>
  <cp:lastModifiedBy>USER</cp:lastModifiedBy>
  <cp:lastPrinted>2023-10-17T09:10:00Z</cp:lastPrinted>
  <dcterms:modified xsi:type="dcterms:W3CDTF">2023-10-17T06:16:00Z</dcterms:modified>
  <cp:revision>4</cp:revision>
  <dc:subject/>
  <dc:title>Исполнение доходной части бюджета за 1 квартал 2007 года</dc:title>
</cp:coreProperties>
</file>