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10.2023 года № 221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дов подвидов по видам доходов классификации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953"/>
      </w:tblGrid>
      <w:tr>
        <w:trPr>
          <w:tblHeader w:val="true"/>
          <w:trHeight w:val="19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ов подвидов по видам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классификации доходов бюдже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>
          <w:tblHeader w:val="true"/>
          <w:trHeight w:val="19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3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08 07175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 1 11 05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 1 11 05035 10 0000 12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 11 0507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1 0904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color w:val="22272F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992 1 11 0908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3 01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3 02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4 02052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4 02053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4 02052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4 02053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4 06025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5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5 02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0202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0701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7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0709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1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0904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4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1003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2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1 16 10031 1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5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1 16 10032 10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92 1 16 10061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10062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10081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10082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8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6 1010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7 01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7 05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7 1503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59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8 0152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</w:t>
            </w:r>
          </w:p>
        </w:tc>
      </w:tr>
      <w:tr>
        <w:trPr>
          <w:trHeight w:val="6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15001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9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16001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19999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20041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20077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25555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5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29999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30024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92 2 02 35118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40014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49999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90054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7 0501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0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7 0502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7 0503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8 0500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2 2 08 1000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ighlightsearch">
    <w:name w:val="highlightsearch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Highlightsearch4">
    <w:name w:val="highlightsearch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2:54:00Z</dcterms:created>
  <dc:creator>galina</dc:creator>
  <dc:description/>
  <cp:keywords/>
  <dc:language>en-US</dc:language>
  <cp:lastModifiedBy>USER</cp:lastModifiedBy>
  <cp:lastPrinted>2021-11-03T07:51:00Z</cp:lastPrinted>
  <dcterms:modified xsi:type="dcterms:W3CDTF">2023-10-27T12:54:00Z</dcterms:modified>
  <cp:revision>2</cp:revision>
  <dc:subject/>
  <dc:title>Приложение 3</dc:title>
</cp:coreProperties>
</file>