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РАСПОРЯЖЕНИЕ</w:t>
      </w: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30.05.2022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4</w:t>
      </w:r>
      <w:r>
        <w:rPr>
          <w:rFonts w:cs="Times New Roman" w:ascii="Times New Roman" w:hAnsi="Times New Roman"/>
          <w:sz w:val="28"/>
          <w:szCs w:val="24"/>
          <w:lang w:val="en-US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р 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ла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роприятий по проведению администрацией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ведомственного контроля за соблюдением законодательства Российской Федерации иных нормативных правовых актов о контрактной системе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в сфере закупок товаров, работ, услуг для обеспечения муниципальных нужд в отношении подведомственных заказчиков на 2022 год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284"/>
          <w:tab w:val="left" w:pos="6254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соответствии со статьей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Нов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6 июля 2020 года № 156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  план мероприятий по проведению администрацией Новодеревянковского сельского поселения Канев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 нужд в отношении подведомственных заказчиков на 2022 год (далее – план проведения плановых проверок) согласно приложению к настоящему распоря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зместить план проведения плановых проверок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и Новодеревянковского сельского поселения Каневского района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>. 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за выполнением настоящего распоряжения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Распоряжение вступает в силу со дня его подписания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                           А.С.Рокотянский   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cols w:num="2" w:space="720" w:equalWidth="true" w:sep="false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5-31T10:17:00Z</cp:lastPrinted>
  <dcterms:modified xsi:type="dcterms:W3CDTF">2022-05-31T07:18:00Z</dcterms:modified>
  <cp:revision>3</cp:revision>
  <dc:subject/>
  <dc:title/>
</cp:coreProperties>
</file>