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7.12.2021                                                                                    № 333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shd w:fill="FFFFFF" w:val="clear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shd w:fill="FFFFFF" w:val="clear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shd w:fill="FFFFFF" w:val="clear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shd w:fill="FFFFFF" w:val="clear"/>
        </w:rPr>
        <w:t xml:space="preserve">от 10 июля 2019 года № 177 «Об утверждении муниципальной программы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shd w:fill="FFFFFF" w:val="clear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shd w:fill="FFFFFF" w:val="clear"/>
        </w:rPr>
        <w:t xml:space="preserve">«Гармонизация межнациональных отношений и развитие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shd w:fill="FFFFFF" w:val="clear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shd w:fill="FFFFFF" w:val="clear"/>
        </w:rPr>
        <w:t xml:space="preserve">национальных культур в Новодеревянковском сельском поселении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shd w:fill="FFFFFF" w:val="clear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shd w:fill="FFFFFF" w:val="clear"/>
        </w:rPr>
        <w:t>Каневского района» на 2019 -2023 годы»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shd w:fill="FFFFFF" w:val="clear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true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shd w:fill="FFFFFF" w:val="clear"/>
        </w:rPr>
        <w:t xml:space="preserve">      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5 июля 2002 года № 114-ФЗ «О противодействии экстремист-ской деятельности», Указа Президента России от 7 мая 2012 года № 602 «Об обеспечении межнационального согласия» и в целях обеспечения стабильной социально-политической обстановки на территории Новодеревянковского сельского поселения Каневского района, укрепления толерантности в молодёж-ной среде, увеличения количества мероприятий, способствующих гармониза-ции межнациональных отношений и профилактике экстремизма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 xml:space="preserve">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shd w:fill="FFFFFF" w:val="clear"/>
        </w:rPr>
        <w:t>п о с т а н о в л я ю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shd w:fill="FFFFFF" w:val="clear"/>
        </w:rPr>
        <w:t xml:space="preserve">1.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нести в постановление администрации Новодеревянковского сельского поселения Каневского района от 10 июля  2019 года  № 177 «Об утверждении муниципальной программы 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 на 2019 -2023 г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оды» следующие изменения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.1.Изложить приложение к постановлению администрации Новодеревян-ковского сельского поселения Каневского района от 10 июля  2019 года  № 177 «Об утверждении муниципальной программы 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shd w:fill="FFFFFF" w:val="clear"/>
        </w:rPr>
        <w:t>Гармонизация межнациональ-ных отношений и развитие национальных культур в Новодеревянковском сельском поселении Каневского района» на 2019-2023 г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оды»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4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1-12-27T11:49:00Z</dcterms:modified>
  <cp:revision>2</cp:revision>
  <dc:subject/>
  <dc:title/>
</cp:coreProperties>
</file>