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15.12.2021                              </w:t>
        <w:tab/>
        <w:t xml:space="preserve">                                                       № 29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 </w:t>
      </w:r>
      <w:r>
        <w:rPr>
          <w:b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 следующие изменения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ab/>
        <w:t>1.1. Изложить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0:00Z</dcterms:created>
  <dc:creator>serveradmin</dc:creator>
  <dc:description/>
  <cp:keywords/>
  <dc:language>en-US</dc:language>
  <cp:lastModifiedBy>USER</cp:lastModifiedBy>
  <cp:lastPrinted>2021-12-14T14:23:00Z</cp:lastPrinted>
  <dcterms:modified xsi:type="dcterms:W3CDTF">2021-12-15T07:40:00Z</dcterms:modified>
  <cp:revision>2</cp:revision>
  <dc:subject/>
  <dc:title> </dc:title>
</cp:coreProperties>
</file>