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3.06.2020                                                                                    № 12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15"/>
        <w:spacing w:lineRule="atLeast" w:line="100" w:before="0" w:after="0"/>
        <w:jc w:val="center"/>
        <w:rPr/>
      </w:pPr>
      <w:bookmarkStart w:id="0" w:name="sub_106"/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б утверждении Административного регламента  исполнения администрацией Новодеревянковского сельского поселения Каневского района муниципальной функции по осуществлению муниципального контроля за соблюдением правил благоустройства территории Новодеревянковского сельского поселения Каневского района</w:t>
      </w:r>
    </w:p>
    <w:p>
      <w:pPr>
        <w:pStyle w:val="15"/>
        <w:spacing w:lineRule="atLeast" w:line="10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15"/>
        <w:spacing w:lineRule="atLeast" w:line="10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15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 о с т а н о в л я ю:</w:t>
      </w:r>
    </w:p>
    <w:p>
      <w:pPr>
        <w:pStyle w:val="15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Утвердить Административный регламент  исполнения администрацией Новодеревянковского сельского поселения Каневского района муниципальной функции по осуществлению </w:t>
      </w:r>
      <w:r>
        <w:rPr>
          <w:rStyle w:val="1"/>
          <w:rFonts w:eastAsia="Times New Roman" w:cs="Times New Roman" w:ascii="Times New Roman" w:hAnsi="Times New Roman"/>
          <w:bCs/>
          <w:kern w:val="2"/>
          <w:sz w:val="28"/>
          <w:szCs w:val="28"/>
        </w:rPr>
        <w:t>муниципального контроля за соблюдением правил благоустройства территории Нов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читать утратившим  силу постановление администрации Новодеревянковского сельского поселения Каневского района от 1 декабря 2017 года № 228 «Об утверждении Административного регламента  осуществления муниципального контроля за соблюдением правил благоустройства территории Новодеревянковского сельского поселения»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бщему отделу администрации Новодеревянковского сельского поселения Каневского района (Трубенко):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Разместить настоящее постановление на официальном сайте Новодеревянковского  сельского поселения Каневского района в информационно-телекоммуникационной сети «Интернет».</w:t>
        <w:tab/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бнародовать настоящее постановление в установленном порядке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15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6"/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4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9-04T16:25:00Z</cp:lastPrinted>
  <dcterms:modified xsi:type="dcterms:W3CDTF">2020-06-03T11:45:00Z</dcterms:modified>
  <cp:revision>2</cp:revision>
  <dc:subject/>
  <dc:title/>
</cp:coreProperties>
</file>