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0.06.2020                              </w:t>
        <w:tab/>
        <w:t xml:space="preserve">                                                       № 14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13"/>
        <w:spacing w:lineRule="atLeast" w:line="100" w:before="0" w:after="0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б утверждении Административного регламента  исполнения администрацией Новодеревянковского сельского поселения Каневского района муниципальной функции по осуществлению муниципального контроля в области торговой деятельности на территории Новодеревянковского сельского поселения Каневского района</w:t>
      </w:r>
    </w:p>
    <w:p>
      <w:pPr>
        <w:pStyle w:val="13"/>
        <w:spacing w:lineRule="atLeast" w:line="100" w:before="0" w:after="0"/>
        <w:jc w:val="center"/>
        <w:rPr>
          <w:rStyle w:val="1"/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/>
      </w:r>
    </w:p>
    <w:p>
      <w:pPr>
        <w:pStyle w:val="13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 о с т а н о в л я ю:</w:t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Административный регламент  исполнения администрацией Новодеревянковского сельского поселения Каневского района муниципальной функции по осуществлению муниципального контроля в области торговой деятельности на территории Новодеревянковского сельского поселения Каневского района (прилагается).</w:t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знать  утратившими  силу:</w:t>
      </w:r>
    </w:p>
    <w:p>
      <w:pPr>
        <w:pStyle w:val="13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 Постановление администрации Новодеревянковского сельского поселения Каневского района от 1 июня 2016 года № 131 «Об утверждении Административного регламента по исполнению муниципальной функции «Осуществление муниципального контроля в области торговой деятельности»;</w:t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 Постановление администрации Новодеревянковского сельского поселения Каневского района от 12 декабря 2018 года № 325 «О внесении изменений в постановление администрации Новодеревянковского сельского поселения Каневского района от 1 июня 2016 года № 131 «Об утверждении Административного регламента по исполнению муниципальной функции «Осуществление муниципального контроля в области торговой деятельности».</w:t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Общему отделу администрации Новодеревянковского сельского поселения Каневского района (Трубенко):</w:t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Разместить настоящее постановление на официальном сайте Новодеревянковского  сельского поселения Каневского района в информационно-телекоммуникационной сети «Интернет».</w:t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Обнародовать настоящее постановление в установленном порядке.</w:t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13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/>
          <w:b w:val="false"/>
          <w:sz w:val="28"/>
          <w:szCs w:val="28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49:00Z</dcterms:created>
  <dc:creator>serveradmin</dc:creator>
  <dc:description/>
  <cp:keywords/>
  <dc:language>en-US</dc:language>
  <cp:lastModifiedBy>USER</cp:lastModifiedBy>
  <cp:lastPrinted>2020-02-28T13:01:00Z</cp:lastPrinted>
  <dcterms:modified xsi:type="dcterms:W3CDTF">2020-06-10T07:49:00Z</dcterms:modified>
  <cp:revision>2</cp:revision>
  <dc:subject/>
  <dc:title> </dc:title>
</cp:coreProperties>
</file>