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04.2021                                                                                    № 8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т 22 марта 2018 года № 68  «Об утверждении муниципальной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программы «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на 2018-2024 годы 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на территории Новодеревянковског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сельского поселения Каневского района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xx" w:bidi="zxx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4"/>
          <w:lang w:eastAsia="zxx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1. Внести в постановление администрации Новодеревянковского сельского поселения Каневского района от 22 марта 2018 года № 68  «Об утверждении 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zxx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» 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1.1. Изложить приложение к постановлению администрации Новодеревянковского сельского поселения Каневского района от 22 марта 2018 года № 68 «Об утверждении муниципальной программы «Формирование комфортной городской среды на 2018-2024 годы на территории Новодеревянковского сельского поселения Каневского района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4-27T14:55:00Z</cp:lastPrinted>
  <dcterms:modified xsi:type="dcterms:W3CDTF">2021-04-27T13:13:00Z</dcterms:modified>
  <cp:revision>2</cp:revision>
  <dc:subject/>
  <dc:title/>
</cp:coreProperties>
</file>