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Новодеревянковского сельского поселения Каневского района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2022 года № 7</w:t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решен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Новодеревянковского сельского поселения Каневского район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решение Совета Новодеревянковского 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Каневского района от 31 октября 2017 года 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 xml:space="preserve">154 «Об утверждении Правил благоустройства на территории 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деревянковского сельского поселения Каневского района»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еление Новодеревянковского  сельского поселения Каневского района со дня опубликования (обнародования) проекта решения Совета Нов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муниципального правового акт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стоящим Порядком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ведения публичных слушаний по проекту решения Совета Нов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о дополнениях и (или) изменениях по опубликованному проекту решения Совета Новодеревянковского сельского поселения Каневского района 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Новодеревянковского сельского поселения Каневского района 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– рабочая группа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публикованному (обнародованному) проекту решения Совета Новодеревянковского  сельского поселения Каневского района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 </w:t>
      </w:r>
      <w:r>
        <w:rPr>
          <w:rFonts w:cs="Times New Roman" w:ascii="Times New Roman" w:hAnsi="Times New Roman"/>
          <w:sz w:val="28"/>
          <w:szCs w:val="28"/>
        </w:rPr>
        <w:t>могут вноситься не позднее чем за 5 дней до даты проведения публичных слушаний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лжны обеспечивать однозначное толкование положений проекта решения Совета Новодеревянковского сельского поселения Каневского района 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Новодеревянковского сельского поселения Каневского район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едложения, рекомендуемые рабочей группой для внесения в текст проекта решения Совета Нов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еред решением вопроса о принятии (включении) в текст проекта решения Совета Новодеревянковского 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,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А.И. Собаценок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09:00Z</dcterms:created>
  <dc:creator>User</dc:creator>
  <dc:description/>
  <cp:keywords/>
  <dc:language>en-US</dc:language>
  <cp:lastModifiedBy>USER</cp:lastModifiedBy>
  <cp:lastPrinted>2021-06-17T15:38:00Z</cp:lastPrinted>
  <dcterms:modified xsi:type="dcterms:W3CDTF">2022-01-31T06:09:00Z</dcterms:modified>
  <cp:revision>2</cp:revision>
  <dc:subject/>
  <dc:title>ПРИЛОЖЕНИЕ № 2</dc:title>
</cp:coreProperties>
</file>