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8.02.2020                                </w:t>
        <w:tab/>
        <w:t xml:space="preserve">                                                       № 4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 назначении публичных слушаний по проекту решения Совет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«О внесении изменений в решение Совета Новодеревянковского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ельского поселения Каневского района от 31 октября 2017 года № 154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«Об утверждении Правил благоустройства на территории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оводеревянковского сельского поселения Каневского района»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17 Устава Новодеревянковского сельского поселения Каневского района, с Положением о публичных слушаниях в Новодеревянковском сельском поселении, п о с т а н о в л я 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Назначить публичные слушания по проекту решения Совета Новодеревянковского сельского поселения Каневского района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/>
        <w:t xml:space="preserve"> на 10 марта 2020 года (приложение № 1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 Уполномоченным органом по проведению публичных слушаний по проекту решения Совета Новодеревянковского сельского поселения Каневского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szCs w:val="24"/>
        </w:rPr>
        <w:t xml:space="preserve"> определить оргкомитет по проведению публичных слушаний по проекту решения Совета Новодеревянковского сельского поселения Каневского района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szCs w:val="24"/>
        </w:rPr>
        <w:t xml:space="preserve">  (приложение № 2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3. Утвердить порядок учета предложений и участия граждан в обсуждении проекта решения Совета Новодеревянковского сельского поселения Каневского кого района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szCs w:val="24"/>
        </w:rPr>
        <w:t xml:space="preserve"> (приложение № 3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 Финансирование расходов, связанных с организацией и проведением публичных слушаний, произвести за счет бюджета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. Контроль за выполнением данного постановления оставляю за собой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. Настоящее постановление вступает в силу со дня его подпис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33:00Z</dcterms:created>
  <dc:creator>serveradmin</dc:creator>
  <dc:description/>
  <cp:keywords/>
  <dc:language>en-US</dc:language>
  <cp:lastModifiedBy>USER</cp:lastModifiedBy>
  <cp:lastPrinted>2020-02-19T08:58:00Z</cp:lastPrinted>
  <dcterms:modified xsi:type="dcterms:W3CDTF">2020-02-19T06:33:00Z</dcterms:modified>
  <cp:revision>2</cp:revision>
  <dc:subject/>
  <dc:title> </dc:title>
</cp:coreProperties>
</file>