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5842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9.06.202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№ 31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лана </w:t>
                            </w:r>
                            <w:r>
                              <w:rPr>
                                <w:b/>
                              </w:rPr>
                              <w:t xml:space="preserve">мероприятий по проведению администраци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 xml:space="preserve">ведомственного контроля за соблюдением законодательства Российской Федерации иных нормативных правовых актов о контрактной систем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>в сфере закупок товаров, работ, услуг для обеспечения муниципальных нужд в отношении подведомственных заказчиков на 2021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54" w:leader="none"/>
                              </w:tabs>
                              <w:ind w:firstLine="709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</w:t>
                            </w:r>
                            <w:r>
                              <w:rPr/>
                              <w:t>от 6 июля 2020 года № 156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Новодеревянковского сельского поселения Каневского района»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  план мероприятий по проведению администрацией Новодеревянковского сельского поселения Канев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 нужд в отношении подведомственных заказчиков на 2021 год (далее – план проведения плановых проверок) согласно приложению к настоящему распоряж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Разместить план проведения плановых проверок на официальном сайте </w:t>
                            </w:r>
                            <w:r>
                              <w:rPr>
                                <w:bCs/>
                              </w:rPr>
                              <w:t>администрации Новодеревянковского сельского поселения Каневского района в сети Интернет</w:t>
                            </w:r>
                            <w:r>
                              <w:rPr/>
                              <w:t>.  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 </w:t>
                            </w:r>
                            <w:r>
                              <w:rPr>
                                <w:bCs/>
                              </w:rPr>
                              <w:t>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. Распоряжение вступает в силу со дня его подписания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сельского поселения Каневского района                                     А.С.Рокотян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0050" cy="5842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9.06.202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№ 31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лана </w:t>
                      </w:r>
                      <w:r>
                        <w:rPr>
                          <w:b/>
                        </w:rPr>
                        <w:t xml:space="preserve">мероприятий по проведению администрацие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eastAsia="Calibri"/>
                          <w:b/>
                          <w:lang w:eastAsia="ar-SA"/>
                        </w:rPr>
                        <w:t xml:space="preserve">ведомственного контроля за соблюдением законодательства Российской Федерации иных нормативных правовых актов о контрактной систем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eastAsia="Calibri"/>
                          <w:b/>
                          <w:lang w:eastAsia="ar-SA"/>
                        </w:rPr>
                        <w:t>в сфере закупок товаров, работ, услуг для обеспечения муниципальных нужд в отношении подведомственных заказчиков на 2021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eastAsia="Calibri"/>
                          <w:b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eastAsia="Calibri"/>
                          <w:b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54" w:leader="none"/>
                        </w:tabs>
                        <w:ind w:firstLine="709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szCs w:val="24"/>
                        </w:rPr>
                        <w:t xml:space="preserve"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</w:t>
                      </w:r>
                      <w:r>
                        <w:rPr/>
                        <w:t>от 6 июля 2020 года № 156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Новодеревянковского сельского поселения Каневского района»</w:t>
                      </w:r>
                      <w:r>
                        <w:rPr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1. Утвердить  план мероприятий по проведению администрацией Новодеревянковского сельского поселения Канев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 нужд в отношении подведомственных заказчиков на 2021 год (далее – план проведения плановых проверок) согласно приложению к настоящему распоряж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Разместить план проведения плановых проверок на официальном сайте </w:t>
                      </w:r>
                      <w:r>
                        <w:rPr>
                          <w:bCs/>
                        </w:rPr>
                        <w:t>администрации Новодеревянковского сельского поселения Каневского района в сети Интернет</w:t>
                      </w:r>
                      <w:r>
                        <w:rPr/>
                        <w:t>.  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 </w:t>
                      </w:r>
                      <w:r>
                        <w:rPr>
                          <w:bCs/>
                        </w:rPr>
                        <w:t>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4. Распоряжение вступает в силу со дня его подписания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</w:rPr>
                        <w:t xml:space="preserve">сельского поселения Каневского района                                     А.С.Рокотянск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9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6:00Z</dcterms:created>
  <dc:creator>serveradmin</dc:creator>
  <dc:description/>
  <cp:keywords/>
  <dc:language>en-US</dc:language>
  <cp:lastModifiedBy>USER</cp:lastModifiedBy>
  <cp:lastPrinted>2021-04-08T10:57:00Z</cp:lastPrinted>
  <dcterms:modified xsi:type="dcterms:W3CDTF">2021-06-09T09:06:00Z</dcterms:modified>
  <cp:revision>2</cp:revision>
  <dc:subject/>
  <dc:title> </dc:title>
</cp:coreProperties>
</file>